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ванова Светлана Васильевна</w:t>
      </w:r>
      <w:r>
        <w:rPr>
          <w:sz w:val="28"/>
          <w:szCs w:val="28"/>
        </w:rPr>
        <w:t xml:space="preserve"> – учитель русского языка МОУ «Гимназия №1», победитель конкурса «Учитель года – 1995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живет в г. Новосибирске, воспитывает двух дочерей, успешно работает в системе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54:00Z</dcterms:created>
  <dc:creator>Гимназия1</dc:creator>
  <dc:description/>
  <cp:keywords/>
  <dc:language>en-US</dc:language>
  <cp:lastModifiedBy>Гимназия1</cp:lastModifiedBy>
  <dcterms:modified xsi:type="dcterms:W3CDTF">2010-11-17T02:30:00Z</dcterms:modified>
  <cp:revision>6</cp:revision>
  <dc:subject/>
  <dc:title>Исупова Елена Николаевна – учитель информатики МОУ «Гимназия №1» высшей квалификационной категории</dc:title>
</cp:coreProperties>
</file>