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7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242" w:hRule="atLeast"/>
        </w:trPr>
        <w:tc>
          <w:tcPr>
            <w:tcW w:w="9498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Гахова Наталья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sz w:val="56"/>
                <w:szCs w:val="56"/>
              </w:rPr>
              <w:t xml:space="preserve"> </w:t>
            </w:r>
            <w:r>
              <w:rPr>
                <w:rFonts w:cs="Arial" w:ascii="Arial" w:hAnsi="Arial"/>
                <w:b/>
                <w:sz w:val="56"/>
                <w:szCs w:val="56"/>
              </w:rPr>
              <w:t>Ивановна</w:t>
            </w:r>
            <w:r>
              <w:rPr>
                <w:rFonts w:cs="Arial" w:ascii="Arial" w:hAnsi="Arial"/>
                <w:b/>
                <w:bCs/>
                <w:color w:val="000000"/>
                <w:sz w:val="56"/>
                <w:szCs w:val="56"/>
              </w:rPr>
              <w:t xml:space="preserve"> </w:t>
            </w:r>
          </w:p>
        </w:tc>
      </w:tr>
      <w:tr>
        <w:trPr>
          <w:trHeight w:val="1242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учитель  изобразительного искусства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МБОУ «Гимназия №1»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3296920" cy="3839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196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6920" cy="383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5" w:hRule="atLeast"/>
        </w:trPr>
        <w:tc>
          <w:tcPr>
            <w:tcW w:w="949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Педагогическое кредо – «Человек по натуре своей художник. Он всюду так или иначе стремится вносить в свою жизнь красоту. Важно, чтобы каждый смог «Открыть в себе художника», а уроки изобразительного искусства превратились в увлекательное занятие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39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2638425" cy="3061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196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306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1763" w:hanging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Информационная карта участника муниципального конкурс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</w:rPr>
              <w:t xml:space="preserve">«Учитель года </w:t>
            </w:r>
            <w:r>
              <w:rPr>
                <w:color w:val="000000"/>
                <w:spacing w:val="-7"/>
                <w:sz w:val="28"/>
                <w:szCs w:val="28"/>
              </w:rPr>
              <w:t>Бийска - 2016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307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Гахов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 xml:space="preserve">Наталья Иванов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имя, отчество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 xml:space="preserve">(г.Бийск Алтайский край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муниципалитет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457"/>
      </w:tblGrid>
      <w:tr>
        <w:trPr>
          <w:trHeight w:val="143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 Общие сведения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униципальный район, городской округ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Г.Бийск Алтайский край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Населенный пункт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Г.Бийск</w:t>
            </w:r>
          </w:p>
        </w:tc>
      </w:tr>
      <w:tr>
        <w:trPr>
          <w:trHeight w:val="27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Дата рождения (день, месяц, год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.02.1967</w:t>
            </w:r>
          </w:p>
        </w:tc>
      </w:tr>
      <w:tr>
        <w:trPr>
          <w:trHeight w:val="27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 рожден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д. Бороковка,  Асиновского района, Томской области</w:t>
            </w:r>
          </w:p>
        </w:tc>
      </w:tr>
      <w:tr>
        <w:trPr>
          <w:trHeight w:val="27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дрес школьного сайта в Интернете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ttp://bsgymn1.edu22.info/</w:t>
            </w:r>
          </w:p>
        </w:tc>
      </w:tr>
      <w:tr>
        <w:trPr>
          <w:trHeight w:val="143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 Работа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 работы (наименование образовательного учреждения в соответствии с уставом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Учитель изобразительного искусства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Преподаваемые предметы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ЗО, искусство, технология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лассное руководство в настоящее время, в каком классе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7 «А» класс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28 года, 24 года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57" w:right="57"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Квалификационная категория, год присвоен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Высшая, 2013г.</w:t>
            </w:r>
          </w:p>
        </w:tc>
      </w:tr>
      <w:tr>
        <w:trPr>
          <w:trHeight w:val="143" w:hRule="atLeas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Почетные звания и награды (наименования и даты получения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Послужной список (места и сроки работы за последние 10 лет)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БОУ «Гимназия №1»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(с 01.09.2007г.)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>Преподавательская деятельность по совместительству (место работы и занимаемая должность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 Образование</w:t>
            </w:r>
          </w:p>
        </w:tc>
      </w:tr>
      <w:tr>
        <w:trPr>
          <w:trHeight w:val="29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и год окончания учреждения профессионального образован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йский Государственный педагогический институт, 1994г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Прохожу курсы переподготовки в «Алтайский краевой институт повышения квалификации работников образования» по направлению «Основы теории и методики преподавания ИЗО в школе»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пециальность, квалификация по диплом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Учитель технических дисциплин и труда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Дополнительное профессиональное образование за последние три года (наименования образовательных программ, модулей, стажировок и т. п., места и сроки их получения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2012-2014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 xml:space="preserve">Филиал КГБОУ «Алтайский краевой институт повышения квалификации работников образования» в городе Бийске по теме: «Подготовка учителя к реализации Концепции «Духовно-нравственного развития и воспитания личности гражданина России» на примере основ православной культуры» (72 часа) </w:t>
            </w:r>
            <w:r>
              <w:rPr>
                <w:color w:val="000000"/>
              </w:rPr>
              <w:t>19.03.12-06.04.12</w:t>
            </w:r>
          </w:p>
          <w:p>
            <w:pPr>
              <w:pStyle w:val="Style22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sz w:val="28"/>
                <w:szCs w:val="28"/>
              </w:rPr>
              <w:t>«Алтайский краевой институт повышения квалификации работников образования» по теме: «Модернизация системы образования: ФГОС ООО как механизм управления качеством образования».</w:t>
            </w:r>
            <w:r>
              <w:rPr/>
              <w:t xml:space="preserve">  (108 часов) 14.05.2012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/>
              <w:t>02.06.2012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/>
              <w:t>3.АГАО им. В.М. Шукшина. Краткосрочные курсы по теме «Инновационные технологии обучения в соответствии с требованиями Федерального закона «Об образовании в РФ» 6 часов.16.05.15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/>
              <w:t>4.МБОУ «Гимназия № 11» г. Бийска. Стажёрская практика «Формирование УУД через организацию проектной деятельности на уроке» 6 часов 24.04. 15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5. «Алтайский краевой институт повышения квалификации работников образования» Курсы профессиональной переподготовки по направлению «Основы теории и методики преподавания ИЗО в школе», 264 часа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нание иностранных языков (укажите уровень владения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Немецкий язык  на уровне пользователя</w:t>
            </w:r>
          </w:p>
        </w:tc>
      </w:tr>
      <w:tr>
        <w:trPr>
          <w:trHeight w:val="140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ые публикации (в т. ч. брошюры, книги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«Использование ИКТ на уроках ИЗО»</w:t>
            </w:r>
            <w:r>
              <w:rPr>
                <w:color w:val="000000"/>
                <w:sz w:val="28"/>
                <w:szCs w:val="28"/>
              </w:rPr>
              <w:t>, Бийск БПГУ им. В.М. Шукшина 2012г.</w:t>
            </w:r>
          </w:p>
          <w:p>
            <w:pPr>
              <w:pStyle w:val="Style18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Методический сборник. МБОУ «Гимназия № 1»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2013г.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. </w:t>
            </w:r>
            <w:r>
              <w:rPr>
                <w:sz w:val="28"/>
                <w:szCs w:val="28"/>
              </w:rPr>
              <w:t xml:space="preserve">План-конспект урока «Пейзаж родной земли»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kopilkaurok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Презентация «Освоение космоса, отраженное в почтовых марках»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kopilkaurok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Презентация «Космические цветы»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kopilkaurok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 xml:space="preserve">Конспект урока по ИЗО «Городецкая роспись»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kopilkaurok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 xml:space="preserve">Программа курса по выбору в предпрофильной подготовке «Роспись матрешки»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kopilkaurok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 xml:space="preserve">«Воспитание духовно- нравственных качеств личности младшего школьника на уроках изобразительного искусства на основе изучения народной культуры»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color w:val="333333"/>
                <w:sz w:val="28"/>
                <w:szCs w:val="28"/>
              </w:rPr>
              <w:t xml:space="preserve"> «Воспитание нравственно-духовных качеств личности ребенка на уроках изобразительного искусства через внедрение регионального компонента»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ultiurok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gahov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48/</w:t>
              </w:r>
            </w:hyperlink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«Духовно-нравственное развитие школьников посредством музейной педагогики»</w:t>
            </w:r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ultiurok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gahov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48/</w:t>
              </w:r>
            </w:hyperlink>
          </w:p>
          <w:p>
            <w:pPr>
              <w:pStyle w:val="Style18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 Общественная деятельность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частие в общественных организациях, объединениях (наименование, направление деятельности)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Являетесь ли членом профсоюзной организации? Если да, то указать функционал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Да, член организации.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ие в деятельности управляющего (школьного) совет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Участие в мероприятиях, инициированных управляющим советом.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астие в разработке и реализации муниципальных, региональных, федеральных, международных программ и проектов (с указанием статуса участия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hanging="0"/>
              <w:contextualSpacing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. Семья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емейное положение (фамилия, имя, отчество и профессия супруга)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6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ru-RU" w:eastAsia="ru-RU"/>
              </w:rPr>
              <w:t>Гахов Александр Андреевич, водитель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ти (имена и возраст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вгений, 24года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арья, 15 лет</w:t>
            </w:r>
          </w:p>
        </w:tc>
      </w:tr>
      <w:tr>
        <w:trPr>
          <w:trHeight w:val="143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. Досуг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Хобб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укоделие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портивные увлечен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hanging="0"/>
              <w:contextualSpacing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ценические таланты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. Контакты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бочий адрес с индексом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Советская 199/7 г.Бийск Алтайский карай 659321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Домашний адрес с индексом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Ул. В. Максимовой 1-56 г. Бийск 659303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бочий телефон с междугородним кодом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8-(3854)-36-26-50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Домашний телефон с междугородним кодом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8-(3854)- 41-59-34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бильный телефон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8-961-983-45-16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Факс с междугородним кодом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(</w:t>
            </w:r>
            <w:r>
              <w:rPr>
                <w:color w:val="000000"/>
                <w:sz w:val="28"/>
                <w:szCs w:val="28"/>
                <w:lang w:val="en-US"/>
              </w:rPr>
              <w:t>3854</w:t>
            </w:r>
            <w:r>
              <w:rPr>
                <w:color w:val="000000"/>
                <w:sz w:val="28"/>
                <w:szCs w:val="28"/>
              </w:rPr>
              <w:t>)-36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26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бочая электронная почт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gymn1@mail.ru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Личная электронная почт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hova1967@mail.ru</w:t>
            </w:r>
          </w:p>
        </w:tc>
      </w:tr>
      <w:tr>
        <w:trPr>
          <w:trHeight w:val="143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. Документы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Паспорт (серия, номер, кем и когда выдан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0111 717375 ТП Восточный ОУФМС России по Алтайскому краю, 29.02.2012г.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222600478961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видетельство пенсионного государственного страхован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051-581-215-33</w:t>
            </w:r>
          </w:p>
        </w:tc>
      </w:tr>
      <w:tr>
        <w:trPr>
          <w:trHeight w:val="143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. Профессиональные ценности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Педагогическое кредо участник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C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«Человек по натуре своей художник. Он всюду так или иначе стремится вносить в свою жизнь красоту. Важно, чтобы каждый смог «Открыть в себе художника», а уроки изобразительного искусства превратились в увлекательное занятие»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7Почему нравится работать в школе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/>
              <w:t>Всегда молодой. Каждый день преподносит новые эмоции, складываются добрые новые отношения. Не стоишь на месте, можешь созидать, творить.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/>
              <w:t>Формирование личности ученика, его развитие в процессе собственной деятельности, направленной на открытие нового знания.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Любимое изречение, афоризм, пословица, поговорка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/>
            </w:pPr>
            <w:r>
              <w:rPr/>
              <w:t>Мысли – крылья души. Свобода – это полет, во время которого у птицы не обрезают крылья.</w:t>
            </w:r>
          </w:p>
        </w:tc>
      </w:tr>
      <w:tr>
        <w:trPr>
          <w:trHeight w:val="143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10. Дополнительная информация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ое занятие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КПД. 5класс. Учебник Н.А. Горяева, О.В. Островская  5 класс.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дагогический проект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26" w:leader="none"/>
              </w:tabs>
              <w:spacing w:lineRule="auto" w:line="240"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Возрастная группа: 5-8 класс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сведений, представленных в информационной карте, подтверждаю: 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               (________________________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(подпись)                                                (фамилия, имя, отчество участника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____» __________ 20____ г.        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spacing w:val="28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0" w:after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kopilkaurokov.ru/" TargetMode="External"/><Relationship Id="rId5" Type="http://schemas.openxmlformats.org/officeDocument/2006/relationships/hyperlink" Target="http://multiurok.ru/gahova48/" TargetMode="External"/><Relationship Id="rId6" Type="http://schemas.openxmlformats.org/officeDocument/2006/relationships/hyperlink" Target="http://multiurok.ru/gahova48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27:00Z</dcterms:created>
  <dc:creator>Пользователь</dc:creator>
  <dc:description/>
  <cp:keywords/>
  <dc:language>en-US</dc:language>
  <cp:lastModifiedBy>Наталья</cp:lastModifiedBy>
  <cp:lastPrinted>2015-09-30T06:38:00Z</cp:lastPrinted>
  <dcterms:modified xsi:type="dcterms:W3CDTF">2015-09-30T20:09:00Z</dcterms:modified>
  <cp:revision>22</cp:revision>
  <dc:subject/>
  <dc:title/>
</cp:coreProperties>
</file>