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8.jpeg" ContentType="image/jpeg"/>
  <Override PartName="/word/media/image4.png" ContentType="image/png"/>
  <Override PartName="/word/media/image23.png" ContentType="image/png"/>
  <Override PartName="/word/media/image22.jpeg" ContentType="image/jpeg"/>
  <Override PartName="/word/media/image14.png" ContentType="image/png"/>
  <Override PartName="/word/media/image3.png" ContentType="image/png"/>
  <Override PartName="/word/media/image26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3" w:right="43" w:firstLine="70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математической  теории и методы решения  задач с параметром в содержании заданий ЕГЭ</w:t>
      </w:r>
    </w:p>
    <w:p>
      <w:pPr>
        <w:pStyle w:val="Style16"/>
        <w:spacing w:before="0" w:after="0"/>
        <w:ind w:left="43" w:right="43" w:firstLine="70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right="43" w:firstLine="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словия возникновения проблемы, становление опыта</w:t>
      </w:r>
      <w:r>
        <w:rPr>
          <w:sz w:val="28"/>
          <w:szCs w:val="28"/>
        </w:rPr>
        <w:t xml:space="preserve">. </w:t>
      </w:r>
    </w:p>
    <w:p>
      <w:pPr>
        <w:pStyle w:val="Style16"/>
        <w:spacing w:before="0" w:after="0"/>
        <w:ind w:right="43" w:firstLine="708"/>
        <w:jc w:val="both"/>
        <w:rPr/>
      </w:pPr>
      <w:r>
        <w:rPr>
          <w:sz w:val="28"/>
          <w:szCs w:val="28"/>
        </w:rPr>
        <w:t>Осмысление проблемы качества образования в рамках модернизации Российского образования, становление системы подготовки гимназистов к ЕГЭ, необходимость развития личностных достижений учащихся привели к необходимости изучения и разработки данной проблемы.</w:t>
      </w:r>
    </w:p>
    <w:p>
      <w:pPr>
        <w:pStyle w:val="Style16"/>
        <w:spacing w:before="0" w:after="0"/>
        <w:ind w:left="43" w:right="43" w:firstLine="70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 и перспективность опыта, его практическая значимость для повышения качества учебно-воспитательного процесса</w:t>
      </w:r>
      <w:r>
        <w:rPr>
          <w:sz w:val="28"/>
          <w:szCs w:val="28"/>
        </w:rPr>
        <w:t xml:space="preserve">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Задачи с параметрами являются сложными для учащихся, так как не  существует единого алгоритма их решения. Спецификой подобных задач является то, что наряду с неизвестными величинами в них фигурируют параметры, численные значения которых не указаны конкретно, но считаются известными и заданными на некотором числовом множестве. При этом значения параметров существенно влияют на логический и технический ход решения задачи и форму ответ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атистике многие из выпускников не приступают к решению задач с параметрами на ЕГЭ. По данным ФИПИ всего 10% выпускников приступают к решению таких задач, и процент их верного решения невысок: 2–3%, поэтому приобретение навыков решения трудных, нестандартных заданий, в том числе задач с параметрами, учащимися  по-прежнему остается актуальным. В тоже время хочется отметить, что все больше учащихся в Алтайском крае приступают к решению задачи с параметром на ЕГЭ, а в 9 классах около 20 % учащихся,  приступивших к выполнению второй части верно выполняют это задание. В дальнейшем, навыки, приобретенные при решении задач с параметром, позволят эффективнее осваивать курс математического анализа  в высших учебных заведениях, тем самым влияя на качество математического образования в целом.</w:t>
      </w:r>
    </w:p>
    <w:p>
      <w:pPr>
        <w:pStyle w:val="Style16"/>
        <w:spacing w:before="0" w:after="0"/>
        <w:ind w:left="43" w:right="43" w:firstLine="70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оретическая база опыта.</w:t>
      </w:r>
    </w:p>
    <w:p>
      <w:pPr>
        <w:pStyle w:val="Style16"/>
        <w:spacing w:before="0" w:after="0"/>
        <w:ind w:left="43" w:right="43" w:firstLine="706"/>
        <w:jc w:val="both"/>
        <w:rPr>
          <w:sz w:val="28"/>
          <w:szCs w:val="28"/>
        </w:rPr>
      </w:pPr>
      <w:r>
        <w:rPr>
          <w:sz w:val="28"/>
          <w:szCs w:val="28"/>
        </w:rPr>
        <w:t>В основу решения проблемы повышения качества математического образования положены: теория Н.Я. Гальперина об управлении познавательной деятельностью ученика, психологический принцип Л.В. Выготского о ведущей роли обучения в развитии.</w:t>
      </w:r>
    </w:p>
    <w:p>
      <w:pPr>
        <w:pStyle w:val="Style16"/>
        <w:spacing w:before="0" w:after="0"/>
        <w:ind w:left="43" w:right="43" w:firstLine="70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визна опыта.</w:t>
      </w:r>
    </w:p>
    <w:p>
      <w:pPr>
        <w:pStyle w:val="Style16"/>
        <w:spacing w:before="0" w:after="0"/>
        <w:ind w:left="43" w:right="43" w:firstLine="706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а технологий, позволяющих целенаправленно организовать изучение  задач с параметром  на всех этапах учебного процесса.</w:t>
      </w:r>
    </w:p>
    <w:p>
      <w:pPr>
        <w:pStyle w:val="Style16"/>
        <w:spacing w:before="0" w:after="0"/>
        <w:ind w:left="43" w:right="43" w:firstLine="706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работка системы задач, направленных на углубление и расширение знаний учащихся по теме «Параметры».</w:t>
      </w:r>
    </w:p>
    <w:p>
      <w:pPr>
        <w:pStyle w:val="Style16"/>
        <w:spacing w:before="0" w:after="0"/>
        <w:ind w:left="43" w:right="43" w:firstLine="706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системно-деятельностного  подхода при организации обучения.</w:t>
      </w:r>
    </w:p>
    <w:p>
      <w:pPr>
        <w:pStyle w:val="Style16"/>
        <w:spacing w:before="0" w:after="0"/>
        <w:ind w:left="43" w:right="43" w:firstLine="70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хнология опыта.</w:t>
      </w:r>
    </w:p>
    <w:p>
      <w:pPr>
        <w:pStyle w:val="Style16"/>
        <w:numPr>
          <w:ilvl w:val="0"/>
          <w:numId w:val="3"/>
        </w:numPr>
        <w:spacing w:before="0" w:after="0"/>
        <w:ind w:left="0" w:right="43" w:hanging="0"/>
        <w:jc w:val="both"/>
        <w:rPr/>
      </w:pPr>
      <w:r>
        <w:rPr>
          <w:sz w:val="28"/>
          <w:szCs w:val="28"/>
        </w:rPr>
        <w:t>обеспечение положительной мотивации учащихся на изучение понятия параметр;</w:t>
      </w:r>
    </w:p>
    <w:p>
      <w:pPr>
        <w:pStyle w:val="Style16"/>
        <w:numPr>
          <w:ilvl w:val="0"/>
          <w:numId w:val="3"/>
        </w:numPr>
        <w:spacing w:before="0" w:after="0"/>
        <w:ind w:left="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сновных методов, используемых при решении задач с параметром;</w:t>
      </w:r>
    </w:p>
    <w:p>
      <w:pPr>
        <w:pStyle w:val="Style16"/>
        <w:numPr>
          <w:ilvl w:val="0"/>
          <w:numId w:val="3"/>
        </w:numPr>
        <w:spacing w:before="0" w:after="0"/>
        <w:ind w:left="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хем, моделей, опорных конспектов, справочников.</w:t>
      </w:r>
    </w:p>
    <w:p>
      <w:pPr>
        <w:pStyle w:val="Style16"/>
        <w:numPr>
          <w:ilvl w:val="0"/>
          <w:numId w:val="3"/>
        </w:numPr>
        <w:spacing w:before="0" w:after="0"/>
        <w:ind w:left="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интернет источников при решении задач с параметром.</w:t>
      </w:r>
    </w:p>
    <w:p>
      <w:pPr>
        <w:pStyle w:val="Style16"/>
        <w:spacing w:before="0" w:after="0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" w:right="43"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left="43" w:right="43"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left="43" w:right="43" w:firstLine="70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дресная направленность опыта.</w:t>
      </w:r>
    </w:p>
    <w:p>
      <w:pPr>
        <w:pStyle w:val="Style16"/>
        <w:spacing w:before="0" w:after="0"/>
        <w:ind w:left="43" w:right="43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пыт может быть использован учителями математики при подготовке к ЕГЭ по математике, проведении «Практикума по математике» в 10-11 классе.</w:t>
      </w:r>
    </w:p>
    <w:p>
      <w:pPr>
        <w:pStyle w:val="Style16"/>
        <w:spacing w:before="0" w:after="0"/>
        <w:ind w:left="43" w:right="43" w:firstLine="70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уя данный опыт, можно получить устойчивые положительные результаты:</w:t>
      </w:r>
    </w:p>
    <w:p>
      <w:pPr>
        <w:pStyle w:val="Style16"/>
        <w:spacing w:before="0" w:after="0"/>
        <w:ind w:left="43" w:right="43" w:firstLine="70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сли:</w:t>
      </w:r>
    </w:p>
    <w:p>
      <w:pPr>
        <w:pStyle w:val="Style16"/>
        <w:spacing w:before="0" w:after="0"/>
        <w:ind w:left="43" w:right="43" w:firstLine="706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удет обеспечена положительная мотивация учащихся на решение задач с параметром;</w:t>
      </w:r>
    </w:p>
    <w:p>
      <w:pPr>
        <w:pStyle w:val="Style16"/>
        <w:spacing w:before="0" w:after="0"/>
        <w:ind w:left="43" w:right="43" w:firstLine="706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учебном процессе будет реализован системно-деятельностный подход при обучении математике;</w:t>
      </w:r>
    </w:p>
    <w:p>
      <w:pPr>
        <w:pStyle w:val="Style16"/>
        <w:spacing w:before="0" w:after="0"/>
        <w:ind w:left="43" w:right="43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удет применяться система задач, которая способствует расширению, углублению, систематизации знаний учащихся;</w:t>
      </w:r>
    </w:p>
    <w:p>
      <w:pPr>
        <w:pStyle w:val="Style16"/>
        <w:spacing w:before="0" w:after="0"/>
        <w:ind w:left="43" w:right="43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ржание материала и способы его подачи будут способствовать активизации мыслительной деятельности учащихся на уроках и в процессе самостоятельного приобретения знаний;</w:t>
      </w:r>
    </w:p>
    <w:p>
      <w:pPr>
        <w:pStyle w:val="Style16"/>
        <w:spacing w:before="0" w:after="0"/>
        <w:ind w:left="43" w:right="43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процесс деятельности учащихся в арсенал приемов и методов мышления будут включены индукция и дедукция, обобщение и конкретизация, анализ и синтез, классификация и систематизац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анной работы – изучение различных способов решения задач с параметрами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и умение решать задачи с параметрами демонстрируют владение методами решения уравнений и неравенств, осмысленное понимание теоретических сведений, уровень логического мышления, стимулируют познавательную деятельность. Для развития этих навыков необходимы длительнее усилия, именно поэтому в профильных 10-11 классах физико-математического профиля введен курс: “Практикум по математике”, частью которого является решение уравнений и неравенств с параметрами. Курс входит в число дисциплин, включенных в компонент учебного плана гимназии. 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смотрим четыре больших класса задач с параметр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я, неравенства и их системы, которые необходимо решить для любого значения параметра, либо для значений параметра, принадлежащих определенному множеств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я, неравенства и их системы, для которых требуется определить количество решений в зависимости от значения парамет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я, неравенства и их системы, для которых требуется найти все те значения параметра, при которых указанные уравнения (системы, неравенства) имеют заданное число реш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я, неравенства и их системы, для которых при искомых значениях параметра множество решений удовлетворяет заданным условиям в области определени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решений задач с параметрами.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1. Аналитический метод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пособ прямого решения, повторяющий стандартные процедуры нахождения ответа в задачах без параметра. 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Пример 1</w:t>
      </w:r>
      <w:r>
        <w:rPr>
          <w:sz w:val="28"/>
          <w:szCs w:val="28"/>
        </w:rPr>
        <w:t xml:space="preserve">. Найдите все значения параметра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, при которых уравнение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(2a – 1)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ax + (2a – 3) =0  имеет не более одного корн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При 2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>– 1 = 0 данное уравнение квадратным не является, поэтому случай</w:t>
      </w:r>
      <w:r>
        <w:rPr>
          <w:i/>
          <w:iCs/>
          <w:sz w:val="28"/>
          <w:szCs w:val="28"/>
        </w:rPr>
        <w:t xml:space="preserve"> a</w:t>
      </w:r>
      <w:r>
        <w:rPr>
          <w:sz w:val="28"/>
          <w:szCs w:val="28"/>
        </w:rPr>
        <w:t xml:space="preserve"> =1/2 разбираем отдельно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= 1/2, то уравнение принимает вид 1/2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2 = 0, оно имеет один корень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Если</w:t>
      </w:r>
      <w:r>
        <w:rPr>
          <w:i/>
          <w:iCs/>
          <w:sz w:val="28"/>
          <w:szCs w:val="28"/>
        </w:rPr>
        <w:t xml:space="preserve"> a</w:t>
      </w:r>
      <w:r>
        <w:rPr>
          <w:sz w:val="28"/>
          <w:szCs w:val="28"/>
        </w:rPr>
        <w:t xml:space="preserve"> ≠ 1/2, то уравнение является квадратным; чтобы оно имело не более одного корня необходимо и достаточно, чтобы дискриминант был неположителен:</w:t>
      </w:r>
    </w:p>
    <w:p>
      <w:pPr>
        <w:pStyle w:val="Style16"/>
        <w:spacing w:before="0" w:after="0"/>
        <w:jc w:val="both"/>
        <w:rPr/>
      </w:pPr>
      <w:r>
        <w:rPr>
          <w:i/>
          <w:iCs/>
          <w:sz w:val="28"/>
          <w:szCs w:val="28"/>
        </w:rPr>
        <w:t xml:space="preserve">D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(2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– 1)(2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– 3) = -15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2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  – 12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1900" cy="11144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записать окончательный ответ, необходимо понять,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19600" cy="21812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Графический метод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В зависимости от задачи (с переменной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и параметром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) рассматриваются графики в координатной плоскости (</w:t>
      </w:r>
      <w:r>
        <w:rPr>
          <w:i/>
          <w:iCs/>
          <w:sz w:val="28"/>
          <w:szCs w:val="28"/>
        </w:rPr>
        <w:t>x;y</w:t>
      </w:r>
      <w:r>
        <w:rPr>
          <w:sz w:val="28"/>
          <w:szCs w:val="28"/>
        </w:rPr>
        <w:t>) или в плоскости (</w:t>
      </w:r>
      <w:r>
        <w:rPr>
          <w:i/>
          <w:iCs/>
          <w:sz w:val="28"/>
          <w:szCs w:val="28"/>
        </w:rPr>
        <w:t>x;a</w:t>
      </w:r>
      <w:r>
        <w:rPr>
          <w:sz w:val="28"/>
          <w:szCs w:val="28"/>
        </w:rPr>
        <w:t>).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Пример 2</w:t>
      </w:r>
      <w:r>
        <w:rPr>
          <w:sz w:val="28"/>
          <w:szCs w:val="28"/>
        </w:rPr>
        <w:t>. Для каждого значения параметра</w:t>
      </w:r>
      <w:r>
        <w:rPr>
          <w:i/>
          <w:iCs/>
          <w:sz w:val="28"/>
          <w:szCs w:val="28"/>
        </w:rPr>
        <w:t xml:space="preserve"> a</w:t>
      </w:r>
      <w:r>
        <w:rPr>
          <w:sz w:val="28"/>
          <w:szCs w:val="28"/>
        </w:rPr>
        <w:t xml:space="preserve"> определите количество решений уравнени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04925" cy="3429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, что количество решений уравнени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04925" cy="3429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 равно количеству точек пересечения графиков функци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04925" cy="3429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y = a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График функц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47925" cy="56197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казан на рис.1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76375" cy="204787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25420" cy="315277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39060" cy="358013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Style16"/>
        <w:spacing w:before="0" w:after="0"/>
        <w:jc w:val="both"/>
        <w:rPr/>
      </w:pPr>
      <w:r>
        <w:rPr>
          <w:i/>
          <w:iCs/>
          <w:sz w:val="28"/>
          <w:szCs w:val="28"/>
        </w:rPr>
        <w:t>y = a</w:t>
      </w:r>
      <w:r>
        <w:rPr>
          <w:sz w:val="28"/>
          <w:szCs w:val="28"/>
        </w:rPr>
        <w:t xml:space="preserve"> – это горизонтальная прямая. По графику несложно установить количество точек пересечения в зависимости от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(например, при  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= 11 – две точки пересечения; при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= 2 – восемь точек пересечения)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Ответ: при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&lt; 0 – решений нет; при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= 0 и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= 25/4  – четыре решения; при 0 &lt;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&lt; 6  – восемь решений; при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= 6 – семь решений; пр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&lt;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&lt; 25/4 – шесть решений; при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&gt; 25/4 – два решения.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тод решения относительно параметра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При решении этим способом переменные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ринимаются равноправными, и выбирается та переменная, относительно которой аналитическое решение становится более простым. После упрощений нужно вернуться к исходному смыслу переменных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закончить решение.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Пример 3</w:t>
      </w:r>
      <w:r>
        <w:rPr>
          <w:sz w:val="28"/>
          <w:szCs w:val="28"/>
        </w:rPr>
        <w:t xml:space="preserve">. Найти все значения параметр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при каждом из которых уравнен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276225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130" r="-6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</w:t>
      </w:r>
      <w:r>
        <w:rPr>
          <w:i/>
          <w:iCs/>
          <w:sz w:val="28"/>
          <w:szCs w:val="28"/>
        </w:rPr>
        <w:t>ax</w:t>
      </w:r>
      <w:r>
        <w:rPr>
          <w:sz w:val="28"/>
          <w:szCs w:val="28"/>
        </w:rPr>
        <w:t xml:space="preserve"> +3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+2  имеет единственное решение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Будем решать это уравнение заменой переменных. Пусть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276225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130" r="-6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t</w:t>
      </w:r>
      <w:r>
        <w:rPr>
          <w:sz w:val="28"/>
          <w:szCs w:val="28"/>
        </w:rPr>
        <w:t xml:space="preserve"> ,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 ≥ 0 , тогда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8  и уравнение примет вид </w:t>
      </w:r>
      <w:r>
        <w:rPr>
          <w:i/>
          <w:iCs/>
          <w:sz w:val="28"/>
          <w:szCs w:val="28"/>
        </w:rPr>
        <w:t>a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</w:t>
      </w:r>
      <w:r>
        <w:rPr>
          <w:i/>
          <w:iCs/>
          <w:sz w:val="28"/>
          <w:szCs w:val="28"/>
        </w:rPr>
        <w:t xml:space="preserve"> t</w:t>
      </w:r>
      <w:r>
        <w:rPr>
          <w:sz w:val="28"/>
          <w:szCs w:val="28"/>
        </w:rPr>
        <w:t xml:space="preserve"> + 5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– 2 = 0  . Теперь задача состоит в том, чтобы найти вс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при которых уравнение </w:t>
      </w:r>
      <w:r>
        <w:rPr>
          <w:i/>
          <w:iCs/>
          <w:sz w:val="28"/>
          <w:szCs w:val="28"/>
        </w:rPr>
        <w:t>a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</w:t>
      </w:r>
      <w:r>
        <w:rPr>
          <w:i/>
          <w:iCs/>
          <w:sz w:val="28"/>
          <w:szCs w:val="28"/>
        </w:rPr>
        <w:t xml:space="preserve"> t</w:t>
      </w:r>
      <w:r>
        <w:rPr>
          <w:sz w:val="28"/>
          <w:szCs w:val="28"/>
        </w:rPr>
        <w:t xml:space="preserve"> + 5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– 2 = 0  имеет единственное неотрицательное решение. Это имеет место в следующих случаях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1) Есл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0, то уравнение имеет единственное решение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 = 2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62525" cy="258127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некоторых типов уравнений и неравенств с параметрам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с параметрами помогают в формировании логического мышления, в приобретении навыков исследовательской деятельности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каждой задачи своеобразно и требует к себе индивидуального, нестандартного подхода, поскольку не существует единого способа решения таких задач. </w:t>
      </w:r>
    </w:p>
    <w:p>
      <w:pPr>
        <w:pStyle w:val="Style16"/>
        <w:spacing w:before="0" w:after="0"/>
        <w:jc w:val="both"/>
        <w:rPr/>
      </w:pPr>
      <w:r>
        <w:rPr>
          <w:rFonts w:eastAsia="FangSong" w:cs="FangSong"/>
          <w:b/>
          <w:bCs/>
          <w:sz w:val="28"/>
          <w:szCs w:val="28"/>
          <w:lang w:eastAsia="zh-CN"/>
        </w:rPr>
        <w:t>Ⅰ</w:t>
      </w:r>
      <w:r>
        <w:rPr>
          <w:b/>
          <w:bCs/>
          <w:sz w:val="28"/>
          <w:szCs w:val="28"/>
        </w:rPr>
        <w:t>. Линейные уравнения.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Задача № 1.</w:t>
      </w:r>
      <w:r>
        <w:rPr>
          <w:sz w:val="28"/>
          <w:szCs w:val="28"/>
        </w:rPr>
        <w:t xml:space="preserve"> При каких значениях параметра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уравнен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67100" cy="304800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 имеет корней?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0" cy="4219575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/>
      </w:pPr>
      <w:r>
        <w:rPr>
          <w:rFonts w:eastAsia="FangSong" w:cs="FangSong"/>
          <w:b/>
          <w:bCs/>
          <w:sz w:val="28"/>
          <w:szCs w:val="28"/>
          <w:lang w:eastAsia="zh-CN"/>
        </w:rPr>
        <w:t>Ⅱ</w:t>
      </w:r>
      <w:r>
        <w:rPr>
          <w:b/>
          <w:bCs/>
          <w:sz w:val="28"/>
          <w:szCs w:val="28"/>
        </w:rPr>
        <w:t>. Степенные уравнения, неравенства и их системы.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Задача №2.</w:t>
      </w:r>
      <w:r>
        <w:rPr>
          <w:sz w:val="28"/>
          <w:szCs w:val="28"/>
        </w:rPr>
        <w:t xml:space="preserve"> Найти все значения параметра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при которых множество решений неравенства: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71725" cy="523875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держит число 6, а также содержит два отрезка длиной 6, не имеющие общих точек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71725" cy="523875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образуем обе части неравенств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5725" cy="3152775"/>
            <wp:effectExtent l="0" t="0" r="0" b="0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множество решений неравенства содержало число 6, необходимо и достаточно выполнение условия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66850" cy="476250"/>
            <wp:effectExtent l="0" t="0" r="0" b="0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0" cy="1181100"/>
            <wp:effectExtent l="0" t="0" r="0" b="0"/>
            <wp:docPr id="1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4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&gt; 6 множество решений неравенства: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7750" cy="333375"/>
            <wp:effectExtent l="0" t="0" r="0" b="0"/>
            <wp:docPr id="2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Интервал (0;5) не может содержать ни одного отрезка длины 6. Значит, два непересекающихся отрезка длины 6 должны содержаться в интервале (5;</w:t>
      </w:r>
      <w:r>
        <w:rPr>
          <w:i/>
          <w:iCs/>
          <w:sz w:val="28"/>
          <w:szCs w:val="28"/>
        </w:rPr>
        <w:t xml:space="preserve"> a</w:t>
      </w:r>
      <w:r>
        <w:rPr>
          <w:sz w:val="28"/>
          <w:szCs w:val="28"/>
        </w:rPr>
        <w:t xml:space="preserve">)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24225" cy="533400"/>
            <wp:effectExtent l="0" t="0" r="0" b="0"/>
            <wp:docPr id="2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/>
      </w:pPr>
      <w:r>
        <w:rPr>
          <w:rFonts w:eastAsia="FangSong" w:cs="FangSong"/>
          <w:b/>
          <w:bCs/>
          <w:sz w:val="28"/>
          <w:szCs w:val="28"/>
          <w:lang w:eastAsia="zh-CN"/>
        </w:rPr>
        <w:t>Ⅲ</w:t>
      </w:r>
      <w:r>
        <w:rPr>
          <w:b/>
          <w:bCs/>
          <w:sz w:val="28"/>
          <w:szCs w:val="28"/>
        </w:rPr>
        <w:t>. Показательные уравнения, неравенства и системы.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Задача № 3.</w:t>
      </w:r>
      <w:r>
        <w:rPr>
          <w:sz w:val="28"/>
          <w:szCs w:val="28"/>
        </w:rPr>
        <w:t xml:space="preserve"> В области определения функц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04950" cy="666750"/>
            <wp:effectExtent l="0" t="0" r="0" b="0"/>
            <wp:docPr id="2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54" r="-2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зяли все целые положительные числа и сложили их. Найти все значения, при которых такая сумма будет больше 5, но меньше 10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1) Графиком дробно-линейной функц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14575" cy="438150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   является гипербола. По условию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&gt; 0. При неограниченном возрастани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дробь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485775"/>
            <wp:effectExtent l="0" t="0" r="0" b="0"/>
            <wp:docPr id="2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74" r="-7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нотонно убывает и приближается к нулю, а значения функции </w:t>
      </w:r>
      <w:r>
        <w:rPr>
          <w:i/>
          <w:iCs/>
          <w:sz w:val="28"/>
          <w:szCs w:val="28"/>
        </w:rPr>
        <w:t>z</w:t>
      </w:r>
      <w:r>
        <w:rPr>
          <w:sz w:val="28"/>
          <w:szCs w:val="28"/>
        </w:rPr>
        <w:t xml:space="preserve"> возрастают и приближаются к 5. Кроме того, z(0) = 1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38525" cy="3763010"/>
            <wp:effectExtent l="0" t="0" r="0" b="0"/>
            <wp:docPr id="2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2) По определению степени область определения </w:t>
      </w:r>
      <w:r>
        <w:rPr>
          <w:i/>
          <w:iCs/>
          <w:sz w:val="28"/>
          <w:szCs w:val="28"/>
        </w:rPr>
        <w:t>D(y)</w:t>
      </w:r>
      <w:r>
        <w:rPr>
          <w:sz w:val="28"/>
          <w:szCs w:val="28"/>
        </w:rPr>
        <w:t xml:space="preserve"> состоит из решений неравенств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390525"/>
            <wp:effectExtent l="0" t="0" r="0" b="0"/>
            <wp:docPr id="2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= 1 получаем неравенство, у которого решений нет. Поэтому функция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нигде не определена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3) При 0 &lt;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&lt; 1 показательная функция с основанием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убывает и неравенств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390525"/>
            <wp:effectExtent l="0" t="0" r="0" b="0"/>
            <wp:docPr id="2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 равносильно неравенств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57250" cy="485775"/>
            <wp:effectExtent l="0" t="0" r="0" b="0"/>
            <wp:docPr id="2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74" r="-4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&gt; 0 , то </w:t>
      </w:r>
      <w:r>
        <w:rPr>
          <w:i/>
          <w:iCs/>
          <w:sz w:val="28"/>
          <w:szCs w:val="28"/>
        </w:rPr>
        <w:t>z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) &gt; </w:t>
      </w:r>
      <w:r>
        <w:rPr>
          <w:i/>
          <w:iCs/>
          <w:sz w:val="28"/>
          <w:szCs w:val="28"/>
        </w:rPr>
        <w:t>z</w:t>
      </w:r>
      <w:r>
        <w:rPr>
          <w:sz w:val="28"/>
          <w:szCs w:val="28"/>
        </w:rPr>
        <w:t xml:space="preserve">(0) = 1 . Значит, каждое положительное значение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является решением неравенств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57250" cy="485775"/>
            <wp:effectExtent l="0" t="0" r="0" b="0"/>
            <wp:docPr id="2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74" r="-4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этому для таких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указанную в условии сумму нельзя найт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4) При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&gt; 1 показательная функция с основанием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возрастает и неравенств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390525"/>
            <wp:effectExtent l="0" t="0" r="0" b="0"/>
            <wp:docPr id="3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 равносильно неравенств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57250" cy="485775"/>
            <wp:effectExtent l="0" t="0" r="0" b="0"/>
            <wp:docPr id="3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74" r="-4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Если</w:t>
      </w:r>
      <w:r>
        <w:rPr>
          <w:i/>
          <w:iCs/>
          <w:sz w:val="28"/>
          <w:szCs w:val="28"/>
        </w:rPr>
        <w:t xml:space="preserve"> a </w:t>
      </w:r>
      <w:r>
        <w:rPr>
          <w:sz w:val="28"/>
          <w:szCs w:val="28"/>
        </w:rPr>
        <w:t xml:space="preserve"> ≥ 5, то любое положительное число является его решением, и указанную в условии сумму нельзя найти. Если 1 &lt;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&lt; 5, то множество положительных решений – это интервал (0;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, где</w:t>
      </w:r>
      <w:r>
        <w:rPr>
          <w:i/>
          <w:iCs/>
          <w:sz w:val="28"/>
          <w:szCs w:val="28"/>
        </w:rPr>
        <w:t xml:space="preserve"> a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z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5) Целые числа расположены в этом интервале подряд, начиная с 1. Вычислим суммы последовательно идущих натуральных чисел, начиная с 1 : 1; 1+2 = 3; 1+2+3 = 6; 1+2+3+4 = 10;… Поэтому указанная сумма будет больше 5 и меньше 10, только если число 3 лежит в интервале (0;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а число 4 не лежит в этом интервале. Значит, 3 &lt;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≤ 4 . Так как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57250" cy="485775"/>
            <wp:effectExtent l="0" t="0" r="0" b="0"/>
            <wp:docPr id="3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74" r="-4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 возрастает н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57225" cy="266700"/>
            <wp:effectExtent l="0" t="0" r="0" b="0"/>
            <wp:docPr id="3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</w:rPr>
        <w:t>z</w:t>
      </w:r>
      <w:r>
        <w:rPr>
          <w:sz w:val="28"/>
          <w:szCs w:val="28"/>
        </w:rPr>
        <w:t xml:space="preserve">(3) &lt; </w:t>
      </w:r>
      <w:r>
        <w:rPr>
          <w:i/>
          <w:iCs/>
          <w:sz w:val="28"/>
          <w:szCs w:val="28"/>
        </w:rPr>
        <w:t>z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≤ </w:t>
      </w:r>
      <w:r>
        <w:rPr>
          <w:i/>
          <w:iCs/>
          <w:sz w:val="28"/>
          <w:szCs w:val="28"/>
        </w:rPr>
        <w:t>z</w:t>
      </w:r>
      <w:r>
        <w:rPr>
          <w:sz w:val="28"/>
          <w:szCs w:val="28"/>
        </w:rPr>
        <w:t>(4) 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81450" cy="1095375"/>
            <wp:effectExtent l="0" t="0" r="0" b="0"/>
            <wp:docPr id="3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43" w:right="43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" w:right="43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работы в классах физико-математического профиля свидетельствует о необходимости предварительной подготовки учащихся  к организации работы с параметром. </w:t>
      </w:r>
    </w:p>
    <w:p>
      <w:pPr>
        <w:pStyle w:val="Style16"/>
        <w:spacing w:before="0" w:after="0"/>
        <w:ind w:left="43" w:right="43" w:firstLine="706"/>
        <w:jc w:val="both"/>
        <w:rPr>
          <w:sz w:val="28"/>
          <w:szCs w:val="28"/>
        </w:rPr>
      </w:pPr>
      <w:r>
        <w:rPr>
          <w:sz w:val="28"/>
          <w:szCs w:val="28"/>
        </w:rPr>
        <w:t>Начинать вводить понятие «параметр» целесообразно в 7 классе, когда учащиеся знакомятся с понятием «Функция», так как графический метод решения задач с параметром и аналитический, на примере линейных уравнений, наиболее понятен для учащихся. В 8 -9 классах есть возможность развить представление о «параметре»  на примере решения иррациональных и дробно-рациональных уравнений и неравенств. В 10-11 классах методы решения задач с параметром переносятся на логарифмические и показательные неравенства и уравнения.</w:t>
      </w:r>
    </w:p>
    <w:p>
      <w:pPr>
        <w:pStyle w:val="Style16"/>
        <w:spacing w:before="0" w:after="0"/>
        <w:ind w:left="43" w:right="43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е применение на уроках схем и моделей дает возможность направить внимание учащихся, их сознание, мышление на раскрытие закономерных связей и отношений. </w:t>
      </w:r>
    </w:p>
    <w:p>
      <w:pPr>
        <w:pStyle w:val="Style16"/>
        <w:spacing w:before="0" w:after="0"/>
        <w:ind w:left="43" w:right="43" w:firstLine="706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пределенным типом задач с параметром начинается с обзорной лекции, в которой полностью освещаются вопросы теории. На лекциях происходит обобщение основных понятий данной темы, даются приемы и методы решения задач, углубляются и расширяются знания учащихся. Проблемные ситуации, присутствующие при решении каждой задачи с параметром позволяют развивать навыки планирования, исследовательские навыки, навыки самоконтроля и взаимоконтрол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с «параметром»  рассматривается с разных сторон, выявляются различные способы решения, что способствует более полному и глубокому усвоению материала. При решении задач с параметром ученик  постоянно  формирует  умение прогнозировать результаты и возможные последствия разных вариантов решения.</w:t>
      </w:r>
    </w:p>
    <w:p>
      <w:pPr>
        <w:pStyle w:val="Style16"/>
        <w:spacing w:before="0" w:after="0"/>
        <w:ind w:left="43" w:right="43" w:firstLine="706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даний, углубляющих и расширяющих знаний учащихся по теме «Параметры», используются материалы ЕГЭ прошлых лет, открытый банк заданий текущего года.</w:t>
      </w:r>
    </w:p>
    <w:p>
      <w:pPr>
        <w:pStyle w:val="Style16"/>
        <w:spacing w:before="0" w:after="0"/>
        <w:ind w:left="43" w:right="43" w:firstLine="706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уровня усвоения знаний и умений на каждом этапе обучения позволяет оптимально выбирать формы и методы обучения, а также формы коррекции ошибок и пробелов в усвоении и применении знаний и умений.</w:t>
      </w:r>
    </w:p>
    <w:p>
      <w:pPr>
        <w:pStyle w:val="Style16"/>
        <w:spacing w:before="0" w:after="0"/>
        <w:ind w:left="43" w:right="43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математической деятельности учащихся в арсенал приемов и методов мышления включаются индукция и дедукция, обобщение и конкретизация, анализ и синтез, классификация и систематизация, абстрагирование, аналогия. Объекты математических умозаключений и правила их конструирования вскрывают механизм логических построений, вырабатывают умение формулировать, обосновывать и доказывать суждения, тем самым развивают логическое мышл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 года в гимназии проводится ряд тренировочных работ в формате ЕГЭ. Полученные результаты определяют  индивидуальную и дифференцированную работу.  Все задачи с параметром, встретившиеся на тестировании, затем рассматриваются на практику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 не каждый ученик готов  к восприятию «параметра», так как в данном случае при решении нет определенного шаблона или алгоритма, есть только набор методов, которыми можно  воспользоваться для достижения результата. Только занятий с учителем недостаточно, ученик должен уметь и самостоятельно  погружаться в проблему, искать новые способы решения задач с парамет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,  в рамках урока математики,  целесообразно использовать задания с параметром для учащихся с высоким уровнем мотивации к изучению предмета, целенаправленно ориентированным на получение высоких баллов на ЕГЭ. При этом большую роль играют индивидуальные консульт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конечно, очень важен позитивный настрой учащихся  на серьёзный самостоятельный труд. В гимназии  созданы  условия для работы в интерактивной среде обучения, где можно  использовать готовые электронные учебные курсы, обучающие, тренировочные и проверочные работы в системе Интернет.   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источников информации рекомендую учащимся сайты, где собран теоретический материал, а также сайты, где ученики могут самостоятельно проверить уровень своей подготовки по любой теме, работая в режиме он-лай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Широко использую в своей работе Интернет - порталы ЕГЭ </w:t>
      </w:r>
      <w:hyperlink r:id="rId3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ege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</w:t>
      </w:r>
      <w:hyperlink r:id="rId37">
        <w:r>
          <w:rPr>
            <w:rStyle w:val="InternetLink"/>
            <w:rFonts w:cs="Times New Roman" w:ascii="Times New Roman" w:hAnsi="Times New Roman"/>
            <w:b/>
            <w:color w:val="0070C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70C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70C0"/>
            <w:sz w:val="28"/>
            <w:szCs w:val="28"/>
            <w:lang w:val="en-US"/>
          </w:rPr>
          <w:t>uztest</w:t>
        </w:r>
        <w:r>
          <w:rPr>
            <w:rStyle w:val="InternetLink"/>
            <w:rFonts w:cs="Times New Roman" w:ascii="Times New Roman" w:hAnsi="Times New Roman"/>
            <w:b/>
            <w:color w:val="0070C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70C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color w:val="0070C0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4F81BD"/>
          <w:sz w:val="28"/>
          <w:szCs w:val="28"/>
          <w:u w:val="single"/>
          <w:lang w:val="en-US"/>
        </w:rPr>
        <w:t>htth</w:t>
      </w:r>
      <w:r>
        <w:rPr>
          <w:rFonts w:cs="Times New Roman" w:ascii="Times New Roman" w:hAnsi="Times New Roman"/>
          <w:b/>
          <w:color w:val="4F81BD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b/>
          <w:color w:val="4F81BD"/>
          <w:sz w:val="28"/>
          <w:szCs w:val="28"/>
          <w:u w:val="single"/>
          <w:lang w:val="en-US"/>
        </w:rPr>
        <w:t>alexlarin</w:t>
      </w:r>
      <w:r>
        <w:rPr>
          <w:rFonts w:cs="Times New Roman" w:ascii="Times New Roman" w:hAnsi="Times New Roman"/>
          <w:b/>
          <w:color w:val="4F81BD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color w:val="4F81BD"/>
          <w:sz w:val="28"/>
          <w:szCs w:val="28"/>
          <w:u w:val="single"/>
          <w:lang w:val="en-US"/>
        </w:rPr>
        <w:t>net</w:t>
      </w:r>
      <w:r>
        <w:rPr>
          <w:rFonts w:cs="Times New Roman" w:ascii="Times New Roman" w:hAnsi="Times New Roman"/>
          <w:b/>
          <w:color w:val="4F81BD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b/>
          <w:color w:val="4F81B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которых ученик имеет возможность познакомится с различными подходами к решению одной задачи, предложенных как преподавателями, так и учащимися.   Учащиеся  11 класса стали постоянными участниками этих проектов. Предложенная система позволяет каждому учащемуся выполнять задания в необходимом для него количестве и в доступном для него темпе, независимо от объёма работы и скорости её выполнения осталь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мощниками в моей работе стали страницы сайта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(</w:t>
      </w:r>
      <w:hyperlink r:id="rId38">
        <w:r>
          <w:rPr>
            <w:rStyle w:val="InternetLink"/>
            <w:rFonts w:cs="Times New Roman" w:ascii="Times New Roman" w:hAnsi="Times New Roman"/>
            <w:b/>
            <w:bCs/>
            <w:color w:val="0070C0"/>
            <w:sz w:val="28"/>
            <w:szCs w:val="28"/>
            <w:u w:val="single"/>
          </w:rPr>
          <w:t>http://www.alleng.ru</w:t>
        </w:r>
      </w:hyperlink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: страницы "К уроку математики", "Решение задач по математике", "Экзамен по математике", "Математика абитуриентам", "Формулы по математике", "Учебники, справочники, пособия". Здесь  размещены демоверсии прошлых лет, материалы и тесты для подготовки к сдаче ЕГЭ по математике, варианты выпускных экзаменов по математике прошлых лет с ответами и решениями. Также учащиеся могут  скачать любые учебные пособия для подготовки к ЕГЭ, в том числе и по параметр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тая на компьютере, ученик получает возможность довести решение любой учебной задачи до конца, поскольку ему оказывается необходимая помощь или полностью объясняется решение. Всё это позволяет в значительной степени устранить одну из важных причин отрицательного отношения к учёбе - неуспех, обусловленный непониманием сути проблемы, значительными пробелами в знания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Учителю также  необходимо в системе заниматься самообразованием, в том числе и по решению задач с параметром. Кроме возможностей сети Интернет это возможно сделать в  рамках работы городского методического объединения учителей математики. Ежемесячно на базе школ и гимназий города проходят семинары-практикумы по решению задач с параметром,  геометрических задач части «С».  Данная работа проводится и в рамках курсов повышения квалификации на базе  филиала АКИПКРО в г. Бийск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которые рекомендации учи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атериал  по параметрам необходимо излагать в простой, доступной, понятной большинству учащихся, фор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еобходимо добиваться от учащихся не формального усвоения параметра, а глубокого осознанного его поним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яснение нового материала необходимо строить как можно более наглядно, создавать яркие образы и конкретные представления об изучаемом материале, чтобы в наибольшей степени воздействовать на чувства ученика, развивая  наглядно – образное мыш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обходимо создать условия для формирования у учащихся достаточно высокого уровня  самостоятельной учебной деятельности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ля обучения решению сложных задач на модули графическим образом желательно провести хотя бы один урок на подготовку к выполнению необходимых построений. Нужно разобрать темы «построение графика функции», «построение множества точек, заданных уравнением с двумя переменными»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д тем, как приступить к задачам с параметром хорошенько подумайте, стоит ли тратить время и силы на задания, успех в выполнении которых зависит в первую очередь от количества решенного математического материала без параметра. Ученик должен иметь отличную подготовку по уравнениям с одной переменной и уметь представлять себе весь процесс их решения от начала до самого конца. Если таких навыков нет — не тратьте лишнее время на профильную подготовку к ЕГЭ. Уделите лучше время простой математике, без параметров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икогда не задавайте ученику того, что не было разобрано на занятии и предостерегайте его от потерь случаев. Параметры — коварная тема! Очень легко запутаться в многообразии случаев и какой-нибудь из них упустить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лючение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решением </w:t>
      </w:r>
      <w:r>
        <w:rPr>
          <w:rFonts w:cs="Times New Roman" w:ascii="Times New Roman" w:hAnsi="Times New Roman"/>
          <w:i/>
          <w:iCs/>
          <w:sz w:val="28"/>
          <w:szCs w:val="28"/>
        </w:rPr>
        <w:t>задач с параметрами</w:t>
      </w:r>
      <w:r>
        <w:rPr>
          <w:rFonts w:cs="Times New Roman" w:ascii="Times New Roman" w:hAnsi="Times New Roman"/>
          <w:sz w:val="28"/>
          <w:szCs w:val="28"/>
        </w:rPr>
        <w:t xml:space="preserve"> приходится сталкиваться не только в математике. Очень многие законы и закономерности из физики, экономики и других областей описываются уравнениями и неравенствами с параметрами. Фактически, решая задачи по физике, химии, экономике и некоторым другим школьным дисциплинам, ученик имеет дело с параметрам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ах математики  очень мало внимания уделяется изучению понятия «параметр»,  но задание  с параметром включено во вторую часть ОГЭ и ЕГЭ. Соответственно рассмотрение методов решения задач с параметром  необходимо, и  на более высоком уровне, чем базовый.  Поэтому данный вопрос включен в программу «Практикума по математике» для 10-11 класса физико-математического профи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итель математики 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БОУ «Гимназия №1»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хоренко Е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 CYR" w:hAnsi="Arial CYR" w:cs="Arial CYR"/>
      <w:b/>
      <w:bCs/>
      <w:color w:val="333366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333FCA"/>
      <w:u w:val="single"/>
      <w:shd w:fill="auto" w:val="clear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</w:rPr>
  </w:style>
  <w:style w:type="character" w:styleId="3">
    <w:name w:val="Заголовок 3 Знак"/>
    <w:basedOn w:val="Style13"/>
    <w:qFormat/>
    <w:rPr>
      <w:rFonts w:ascii="Arial CYR" w:hAnsi="Arial CYR" w:cs="Arial CYR"/>
      <w:b/>
      <w:bCs/>
      <w:color w:val="3333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jpeg"/><Relationship Id="rId27" Type="http://schemas.openxmlformats.org/officeDocument/2006/relationships/image" Target="media/image23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4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hyperlink" Target="http://www.ege.ru/" TargetMode="External"/><Relationship Id="rId37" Type="http://schemas.openxmlformats.org/officeDocument/2006/relationships/hyperlink" Target="http://uztest.ru/" TargetMode="External"/><Relationship Id="rId38" Type="http://schemas.openxmlformats.org/officeDocument/2006/relationships/hyperlink" Target="http://www.alleng.ru/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24:00Z</dcterms:created>
  <dc:creator>user</dc:creator>
  <dc:description/>
  <dc:language>en-US</dc:language>
  <cp:lastModifiedBy>user</cp:lastModifiedBy>
  <dcterms:modified xsi:type="dcterms:W3CDTF">2018-02-13T14:24:00Z</dcterms:modified>
  <cp:revision>2</cp:revision>
  <dc:subject/>
  <dc:title/>
</cp:coreProperties>
</file>