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Готовимся к ВПР: система работы учителя по формированию функциональной грамотности с учетом оценочных процедур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МБОУ «Гимназия №1» по формированию уважительного отношения к родному краю, как один из способов подготовки к ВП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государством и обществом предъявляются принципиально новые требования к образованию, к его результата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ма нашего выступления взята не случайно. Все мы с вами знаем, что в ВПР по окружающему миру в 4 классе встречаются различные вопросы по родному краю. Некоторые из них представлены на слайде.    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актуальность приобретает знакомство ребёнка с родным краем в целях воспитания уважительного отношения к земле своих прародителей, её  историческим и культурным традициям; осмысление личной причастности к событиям прошлого и настоящего, формирование дееспособной, энергичной, инициативной личности.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/>
      </w:pPr>
      <w:r>
        <w:rPr>
          <w:b/>
          <w:color w:val="000000"/>
          <w:sz w:val="28"/>
          <w:szCs w:val="28"/>
        </w:rPr>
        <w:t>СЛАЙД 3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же происходит знакомство с Алтайским краем?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, нашей систематической работе по включению элементов краеведения во все предметы, ребята гимназии при выполнении ВПР по окружающему миру показывают достаточно хорошие результаты в блоке вопросов о родном крае. 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нас в гимназии это прослеживается и в урочной и во внеурочной деятельности и во внеклассной работе. 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4 </w:t>
      </w:r>
      <w:r>
        <w:rPr>
          <w:color w:val="000000"/>
          <w:sz w:val="28"/>
          <w:szCs w:val="28"/>
        </w:rPr>
        <w:t xml:space="preserve">Систематичность работы  видна из посещенных уроков и мероприятий. Мы постоянно затрагиваем информацию о родном крае, ведь учащимся интересно узнавать о том, что их окружает рядом. Через различные виды деятельности мы прививаем детям уважение к родному краю. 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ЛАЙД 5 </w:t>
      </w:r>
      <w:r>
        <w:rPr>
          <w:color w:val="000000"/>
          <w:sz w:val="28"/>
          <w:szCs w:val="28"/>
        </w:rPr>
        <w:t>Начиная с первого класса, мы знакомим учащихся с символикой края, родного города. Мы знакомим с составом родного края. Городами, входящими в него, изучаем географическое положение.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6</w:t>
      </w:r>
      <w:r>
        <w:rPr>
          <w:color w:val="000000"/>
          <w:sz w:val="28"/>
          <w:szCs w:val="28"/>
        </w:rPr>
        <w:t xml:space="preserve"> Изучение проходит различными формами и методами. Это цикл библиотечных уроков, конкурс чтецов произведений о родном крае и алтайских писателей. Посещение краеведческого музея, пешие экскурсии по городу. Часто организуем экскурсии в Сростки, Барнаул, Горный Алтай. Во внеурочной деятельности учащиеся выполняют проекты «Их именами названы улицы нашего города», «Малое золотое кольцо Алтайского края». </w:t>
      </w:r>
    </w:p>
    <w:p>
      <w:pPr>
        <w:pStyle w:val="Style15"/>
        <w:shd w:fill="FFFFFF" w:val="clear"/>
        <w:spacing w:lineRule="auto" w:line="276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09:00Z</dcterms:created>
  <dc:creator>dns</dc:creator>
  <dc:description/>
  <cp:keywords/>
  <dc:language>en-US</dc:language>
  <cp:lastModifiedBy>Мвидео</cp:lastModifiedBy>
  <cp:lastPrinted>2021-12-01T21:15:00Z</cp:lastPrinted>
  <dcterms:modified xsi:type="dcterms:W3CDTF">2022-11-08T13:34:00Z</dcterms:modified>
  <cp:revision>6</cp:revision>
  <dc:subject/>
  <dc:title/>
</cp:coreProperties>
</file>