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ное событ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проведения: </w:t>
      </w:r>
      <w:r>
        <w:rPr>
          <w:rFonts w:cs="Times New Roman" w:ascii="Times New Roman" w:hAnsi="Times New Roman"/>
          <w:sz w:val="28"/>
          <w:szCs w:val="28"/>
        </w:rPr>
        <w:t>коллективно-творческое дело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sz w:val="28"/>
          <w:szCs w:val="28"/>
        </w:rPr>
        <w:t>: «От слова к делу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</w:t>
      </w:r>
      <w:r>
        <w:rPr>
          <w:rFonts w:cs="Times New Roman" w:ascii="Times New Roman" w:hAnsi="Times New Roman"/>
          <w:sz w:val="28"/>
          <w:szCs w:val="28"/>
        </w:rPr>
        <w:t>: МБОУ «СОШ №3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Класс:</w:t>
      </w:r>
      <w:r>
        <w:rPr>
          <w:rFonts w:cs="Times New Roman" w:ascii="Times New Roman" w:hAnsi="Times New Roman"/>
          <w:sz w:val="28"/>
          <w:szCs w:val="28"/>
        </w:rPr>
        <w:t xml:space="preserve"> 2В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Федянина Н.Н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Создать условия для формирования стремления совершать добрые поступ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нравственные качества учащихся: умение совершать добрые поступки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овать формированию коммуникабельности, креативности, работать в команде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учащихся вести рассуждения, аргументировать свою точку зрения, творческую активнос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ноутбук, колонки, аудиозапись, галстуки, карточки на доску, листы А3, клей-карандаш, маркеры, толковый словарь С.И.Ожег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рг.момент</w:t>
      </w:r>
      <w:r>
        <w:rPr>
          <w:rFonts w:cs="Times New Roman" w:ascii="Times New Roman" w:hAnsi="Times New Roman"/>
          <w:sz w:val="28"/>
          <w:szCs w:val="28"/>
        </w:rPr>
        <w:t xml:space="preserve"> (Звучит аудиозапись песни «Если добрый ты», дети заходят в кабинет, получают галстуки разного цвета. (3 цвета для деления на группы), рассаживаются в круг на стуль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ске тема «От слова к делу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оздание психологического комфорта</w:t>
      </w:r>
    </w:p>
    <w:p>
      <w:pPr>
        <w:pStyle w:val="Style16"/>
        <w:shd w:fill="FFFFFF" w:val="clear"/>
        <w:spacing w:lineRule="atLeast" w:line="274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оброе утро, ребята! Посмотрите друг на друга, улыбнитесь. Вот видите, от наших улыбок уютнее и теплее стало в классе.</w:t>
      </w:r>
    </w:p>
    <w:p>
      <w:pPr>
        <w:pStyle w:val="Style16"/>
        <w:shd w:fill="FFFFFF" w:val="clear"/>
        <w:spacing w:lineRule="atLeast" w:line="274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274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егодня наше занятие мы начинаем с «орлятского» кру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омните, для чего орлята собираются в «орлятский» круг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6"/>
        <w:shd w:fill="FFFFFF" w:val="clear"/>
        <w:spacing w:lineRule="atLeast" w:line="274" w:before="0" w:after="0"/>
        <w:jc w:val="both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  <w:u w:val="single"/>
        </w:rPr>
        <w:t>2.</w:t>
      </w:r>
      <w:r>
        <w:rPr>
          <w:b/>
          <w:bCs/>
          <w:sz w:val="28"/>
          <w:szCs w:val="28"/>
          <w:u w:val="single"/>
          <w:shd w:fill="FFFFFF" w:val="clear"/>
        </w:rPr>
        <w:t xml:space="preserve"> Введение в тему. </w:t>
      </w:r>
      <w:r>
        <w:rPr>
          <w:b/>
          <w:bCs/>
          <w:sz w:val="28"/>
          <w:szCs w:val="28"/>
          <w:u w:val="single"/>
        </w:rPr>
        <w:t>Создание проблемной ситуации</w:t>
      </w:r>
      <w:r>
        <w:rPr>
          <w:bCs/>
          <w:sz w:val="28"/>
          <w:szCs w:val="28"/>
          <w:u w:val="single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сегодня мы с вами обсудим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 что именно мы будем обсуждать, вы узнаете, собрав слово. Буквы слова расположены в кабинете. Давайте найдём их и составим слово. (Дети составляют слово «добро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о слово ключевое на нашем сегодняшнем занят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понимаете это слово? (ответы детей)</w:t>
      </w:r>
    </w:p>
    <w:p>
      <w:pPr>
        <w:pStyle w:val="Style16"/>
        <w:shd w:fill="FFFFFF" w:val="clear"/>
        <w:spacing w:lineRule="atLeast" w:line="274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lineRule="atLeast" w:line="274" w:before="0" w:after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Давайте, прочитаем, как трактуется значение этого слова в толковом словаре С.И. Ожег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ми качествами обладает добрый человек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смотрите на доску. Здесь представлены некоторые качества человека.  Давайте оставим только те качества, которые связаны со словом «добро». (Качества на доске: Верный, дружелюбный, заботливый, злой, приветливый, грубый, благородный, жестокий, культурный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 карточками с качествами прячется слово «доброволец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 нас открылось новое слово «доброволец». Есть люди, которые совершают добро по своей воле, не требуя ничего взамен. Их называют «добровольцами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 можете ли вы, ребята-орлята, быть добровольцами и совершать добрые дел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считаете, когда можно совершать добрые дела? Существуют ли для этого какие-то специальные дн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сновная част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- Сегодня мы с вами вместе составим зимний календарь добрых де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лагаю попробовать вместе на примере ближайшего месяца «ноября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овместная работа с учителе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сейчас вы будете работать по группам. Каждая группа составит одну страницу зимнего календаря добрых дел. Вам совместно предстоит придумать добрую акцию по предложенному план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ойдитесь по группам по цветам галсту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боты в групп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берете, в каком месяце будет ваша акция. (декабрь, январь, февраль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названии проводимой акции должно присутствовать слово … (помощь, береги, сохрани, добро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проведении акции должен присутствовать атрибут (предмет). (батарейка, кормушка, веник, листовк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ремя на работу группы 3 минуты. (звучит минус песни «Если добрый ты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щита проекто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ы возвращаются в кр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й группе на защиту 1,5 ми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дведение итог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ть такая поговорка «От слова к делу», как вы ее понимаете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ё то, о чём мы с вами сегодня говорили должно остаться только на словах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календарь расположите у себя в классе и на свободном месте страницы можно разместить фото отчёт о проведённой ак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ем, кто готов совершать добрые дела, предлагаю встать в «орлятский» круг и взяться за руки. Я пущу искорку добра, и мы по кругу передадим её, чтобы она вернулась ко мне. Закройте глаза и будьте внимательны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- Вы сегодня, как настоящие орлята,  хорошо потрудились и теперь  каждый из вас достоин иметь блокнот добрых дел, в который вы сможете записывать уже совершенные добрые дела и те, которые планируете совершить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2:40:00Z</dcterms:created>
  <dc:creator>Мвидео</dc:creator>
  <dc:description/>
  <cp:keywords/>
  <dc:language>en-US</dc:language>
  <cp:lastModifiedBy>Мвидео</cp:lastModifiedBy>
  <cp:lastPrinted>2023-10-23T19:21:00Z</cp:lastPrinted>
  <dcterms:modified xsi:type="dcterms:W3CDTF">2023-10-23T12:22:00Z</dcterms:modified>
  <cp:revision>7</cp:revision>
  <dc:subject/>
  <dc:title/>
</cp:coreProperties>
</file>