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Answer the questions: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Do computer games’ skills help you in learning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artiall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 Do you think some games are necessary f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quickness of reac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memor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ractical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 What useful things do you take from computer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alyz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bstract think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informa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 What negative things do games bring u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ti- social behavi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dependence on ready answers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disability to adapt in the real lif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feeling discomfort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lack of real knowledg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) Do computer games influence your life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 (they take time)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Someti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) Are you dependent on the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You play every day a lot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buy or download new games as they appea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make friends with people who play ga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You find information in this spher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) What are the most popular games now?</w:t>
            </w:r>
          </w:p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Answer the questions: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Do computer games’ skills help you in learning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artiall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 Do you think some games are necessary f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quickness of reac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memor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ractical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 What useful things do you take from computer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alyz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bstract think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informa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 What negative things do games bring u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ti- social behavi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dependence on ready answers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disability to adapt in the real lif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feeling discomfort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lack of real knowledg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) Do computer games influence your life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 (they take time)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Someti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) Are you dependent on the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You play every day a lot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buy or download new games as they appea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make friends with people who play ga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You find information in this spher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) What are the most popular games now?</w:t>
            </w:r>
          </w:p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Answer the questions: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Do computer games’ skills help you in learning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artiall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 Do you think some games are necessary f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quickness of reac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memor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ractical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 What useful things do you take from computer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alyz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bstract think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informa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 What negative things do games bring u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ti- social behavi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dependence on ready answers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disability to adapt in the real lif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feeling discomfort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lack of real knowledg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) Do computer games influence your life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 (they take time)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Someti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) Are you dependent on the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You play every day a lot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buy or download new games as they appea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make friends with people who play ga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You find information in this spher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) What are the most popular games now?</w:t>
            </w:r>
          </w:p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Answer the questions: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Do computer games’ skills help you in learning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artiall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 Do you think some games are necessary f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quickness of reac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memor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ractical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 What useful things do you take from computer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alyz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bstract think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informa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 What negative things do games bring u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ti- social behavi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dependence on ready answers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disability to adapt in the real lif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feeling discomfort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lack of real knowledg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) Do computer games influence your life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 (they take time)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Someti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) Are you dependent on the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You play every day a lot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buy or download new games as they appea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make friends with people who play ga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You find information in this spher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) What are the most popular games now?</w:t>
            </w:r>
          </w:p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Answer the questions: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Do computer games’ skills help you in learning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artiall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 Do you think some games are necessary f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quickness of reac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memor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ractical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 What useful things do you take from computer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alyz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bstract think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informa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 What negative things do games bring u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ti- social behavi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dependence on ready answers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disability to adapt in the real lif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feeling discomfort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lack of real knowledg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) Do computer games influence your life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 (they take time)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Someti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) Are you dependent on the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You play every day a lot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buy or download new games as they appea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make friends with people who play ga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You find information in this spher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) What are the most popular games now?</w:t>
            </w:r>
          </w:p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Answer the questions: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) Do computer games’ skills help you in learning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artiall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) Do you think some games are necessary f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quickness of reac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memory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practical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) What useful things do you take from computer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skill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alyz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bstract thinking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new information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intelligenc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) What negative things do games bring u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anti- social behavio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dependence on ready answers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disability to adapt in the real lif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feeling discomfort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lack of real knowledg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) Do computer games influence your life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es (they take time)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Someti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No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) Are you dependent on the games?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~ You play every day a lot 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buy or download new games as they appear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 You make friends with people who play games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~You find information in this sphere</w:t>
            </w:r>
          </w:p>
          <w:p>
            <w:pPr>
              <w:pStyle w:val="Style15"/>
              <w:spacing w:before="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) What are the most popular games now?</w:t>
            </w:r>
          </w:p>
          <w:p>
            <w:pPr>
              <w:pStyle w:val="Style15"/>
              <w:spacing w:before="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5"/>
        <w:spacing w:before="0" w:after="0"/>
        <w:rPr>
          <w:sz w:val="22"/>
          <w:lang w:val="en-US"/>
        </w:rPr>
      </w:pPr>
      <w:r>
        <w:rPr>
          <w:b/>
          <w:bCs/>
          <w:sz w:val="22"/>
          <w:lang w:val="en-US"/>
        </w:rPr>
        <w:t>Group ___________________________________________________________________________________</w:t>
      </w:r>
    </w:p>
    <w:p>
      <w:pPr>
        <w:pStyle w:val="Style15"/>
        <w:spacing w:before="0" w:after="0"/>
        <w:ind w:left="72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numPr>
          <w:ilvl w:val="0"/>
          <w:numId w:val="1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 xml:space="preserve">In our group ___% think that computer games help in learning. </w:t>
      </w:r>
    </w:p>
    <w:p>
      <w:pPr>
        <w:pStyle w:val="Style15"/>
        <w:numPr>
          <w:ilvl w:val="0"/>
          <w:numId w:val="1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___% of students consider games useful for reaction, ___% - for practical skills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___% think positive result of games is in developing abstract thinking, negative effect of them is lack of real knowledge.</w:t>
      </w:r>
    </w:p>
    <w:p>
      <w:pPr>
        <w:pStyle w:val="Style15"/>
        <w:numPr>
          <w:ilvl w:val="0"/>
          <w:numId w:val="1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All students in our group don’t think\think that they are game-addicted. The most popular games in our group are “ _____”, “ _____”.</w:t>
      </w:r>
    </w:p>
    <w:p>
      <w:pPr>
        <w:pStyle w:val="Style15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lang w:val="en-US"/>
        </w:rPr>
        <w:t xml:space="preserve"> The development of the computer games The first game was invented by a student Columbine High School in 1962. In 1972 the computer game era started an arcade style platform. </w:t>
      </w:r>
      <w:r>
        <w:rPr>
          <w:rFonts w:cs="Times New Roman" w:ascii="Times New Roman" w:hAnsi="Times New Roman"/>
        </w:rPr>
        <w:t>The first 3D interactive animation appeared in 19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  <w:t>2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itive aspects of playing computer games (according to Paul Kearne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- It is an effective means for improving learning abilities, imagination and critical thinkin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Computer games can be used as educational tool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Children learn to operate a computer playing computer games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egative aspects of playing computer gam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Computers harm children`s health. They become overweight, less active sitting mu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Children forget to control the time, they don`t read books and don`t do their homewor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Children become aggressive and nervous if they spend too much time playing games. They get addicted to the game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US"/>
        </w:rPr>
        <w:t xml:space="preserve">3 </w:t>
      </w:r>
      <w:r>
        <w:rPr>
          <w:rFonts w:cs="Times New Roman" w:ascii="Times New Roman" w:hAnsi="Times New Roman"/>
          <w:lang w:val="en-US"/>
        </w:rPr>
        <w:t xml:space="preserve">Types of computer gam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rcade games – destruction of virtual enemies, monsters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Logical games – puzzles, Tetris, draughts, chess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ole playing – a gamer has a certain role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trategy or Policy – a gamer is a commander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imulation – a player is a pilot, a captain or a racing driver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 D – Action – everything is like the reality.</w:t>
      </w:r>
    </w:p>
    <w:p>
      <w:pPr>
        <w:pStyle w:val="Normal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</wp:posOffset>
            </wp:positionH>
            <wp:positionV relativeFrom="paragraph">
              <wp:posOffset>32385</wp:posOffset>
            </wp:positionV>
            <wp:extent cx="2313940" cy="17405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40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4975</wp:posOffset>
            </wp:positionH>
            <wp:positionV relativeFrom="paragraph">
              <wp:posOffset>45085</wp:posOffset>
            </wp:positionV>
            <wp:extent cx="2225675" cy="1671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671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Computer games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618"/>
        <w:gridCol w:w="3340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gainst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nclusion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5:00Z</dcterms:created>
  <dc:creator>алек</dc:creator>
  <dc:description/>
  <cp:keywords/>
  <dc:language>en-US</dc:language>
  <cp:lastModifiedBy>алек</cp:lastModifiedBy>
  <dcterms:modified xsi:type="dcterms:W3CDTF">2022-03-24T08:53:00Z</dcterms:modified>
  <cp:revision>13</cp:revision>
  <dc:subject/>
  <dc:title/>
</cp:coreProperties>
</file>