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ule 2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a. Happy tim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Look at exercise 1 in SB, p.16 and answer the questio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es Janet have her birthday party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oliday will people celebrate if they receive invitation B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Phillip Taylor a school studen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subject of Clair’s e-mail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and what time should Sara come to the party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Write the ordinal number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One – 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Three – 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Six – 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Five – 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Nine – 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Twelve – 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Twenty – 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Thirty-three – 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Look at the poem below. It needs to be completed and you will learn about Solomon Grundy’s life. Words in the frame will help you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Mon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Tues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Wednes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Thurs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Fri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Satur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on Sunday</w:t>
      </w:r>
    </w:p>
    <w:p>
      <w:pPr>
        <w:pStyle w:val="Normal"/>
        <w:spacing w:lineRule="auto" w:line="360"/>
        <w:rPr/>
      </w:pPr>
      <w:r>
        <w:rPr/>
        <w:t>This is the end of Solomon Grundy.</w:t>
      </w:r>
    </w:p>
    <w:tbl>
      <w:tblPr>
        <w:tblW w:w="6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</w:tblGrid>
      <w:tr>
        <w:trPr>
          <w:trHeight w:val="6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Married                        Worse                  Born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Took ill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Died                       Buried                Christened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actice reading the rhyme and record yourself. Learn it by heart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4. Write in </w:t>
      </w:r>
      <w:r>
        <w:rPr>
          <w:b/>
          <w:i/>
          <w:sz w:val="28"/>
          <w:szCs w:val="28"/>
          <w:lang w:val="en-US"/>
        </w:rPr>
        <w:t>on/in/at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 10 Octob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half past fou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Friday morni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the morni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summ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Wednes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5. Complete the sentences with </w:t>
      </w:r>
      <w:r>
        <w:rPr>
          <w:b/>
          <w:i/>
          <w:sz w:val="28"/>
          <w:szCs w:val="28"/>
          <w:lang w:val="en-US"/>
        </w:rPr>
        <w:t>on/in/at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bye! See you ___ Saturda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usually get up ___ 8 o’clock in the morn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 doing ___ Thursday eveni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ranny’s birthday is ___ Febru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to look at the Moon ___ nig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often go to the beach ___ summ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’s meet ___ 6-30 tomorrow evening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. Imagine you’re leaving for another country and decided to throw a farewell party. Write an e-mail invitation to your friend.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6981190" cy="413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13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9805" cy="402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9805" cy="402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25.8pt;mso-wrap-distance-left:9.05pt;mso-wrap-distance-right:9.05pt;mso-wrap-distance-top:0pt;mso-wrap-distance-bottom:0pt;margin-top:-1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9805" cy="402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9805" cy="402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b. My plac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Look at the picture of the room in SB, p. 18. Read the sentences and tick (√) if they are right and cross (X) if they are false. Correct the sentence if it is wro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coffee table next to the sofa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four paintings on the wall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ushions are on the armchair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cat on the sofa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There’s a lamp behind the coffee table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newspaper under the table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vase on the table. 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2. What are these things? Complete the sentences with words from the table.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354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me      river       fruit       flower         musical instrument             vegetable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otato is __ _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otball is __ _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Volga is __ 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iano is __ __________________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apple is __ 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affodil is __ ____________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Answer the questions to the dialogue in SB, p. 19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enough place in the living room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ve asks for help, doesn’t he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ura wants the sofa next to the window, doesn’t she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they place the armchair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 easily carries the armchair, doesn’t he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es Laura want them to put the armchair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es Laura feel worried about the clock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greatest mistake they made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they place the table between the fireplace and the armchair or between the sofa and the armchair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Read the dialogue carefully and draw the living room of Laura, Steven and John.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4345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Practise reading the words. Pay attention to the sounds [w] – [v] – [f]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– ve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– vil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per – vip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st – v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se – ver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e – fou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el – fee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ol – foo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ar – fai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e – fir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a. Read the title of the poem. What is it going to be about, to your mind? Is it important to keep your hands clean? Why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ashing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y John Drinkwater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What is all this washing about,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Every day, week in, week out?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From getting up till going to bed,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I’m tired of hearing the same thing said.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Whether I’m dirty or whether I’m not,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Whether the water is cold or hot,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 xml:space="preserve">Whether I like it or whether I don’t – 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 xml:space="preserve">Whether I will or whether I won’t – </w:t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Have you washed your hands, and washed your face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  <w:t>I seem to live in a washing place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. Read the poem to yourself. Does the main character like to wash his face and hands? Why do you think so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230630</wp:posOffset>
                </wp:positionV>
                <wp:extent cx="232410" cy="243840"/>
                <wp:effectExtent l="7620" t="1143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2pt;margin-top:96.9pt;width:18.25pt;height:1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c. Make a group of five students. The first student whispers the 1st line. The 2nd student reads the 2nd line in a low voice. The 3rd student reads the 3rd line a bit louder and thus up to the 5th line. Then the 1st student reads the 6th line in a high and loud voice, others in a lower voice and the last line is whispered. So, the volume of the poem is like this figure:        (triangle)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lang w:val="en-US"/>
        </w:rPr>
      </w:pPr>
      <w:r>
        <w:rPr>
          <w:rFonts w:cs="Lucida Handwriting" w:ascii="Lucida Handwriting" w:hAnsi="Lucida Handwriting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 c. My neighbourhood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1. Language puzzle. Find 10</w:t>
      </w:r>
      <w:r>
        <w:rPr/>
        <w:t xml:space="preserve"> places in town. List them and say what you can buy ther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2. Say the sentences in Englis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 живу в красивом район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лизости много кафе и магази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а от аптеки находится поч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отив аптеки расположен бан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аптекой находится газетный киоск, напротив которого расположена автобусная останов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3. Draw the neighbourh</w:t>
      </w:r>
      <w:r>
        <w:rPr/>
        <w:t>ood of your dream, the place you would like to live in. Speak about it.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3671" w:hRule="atLeast"/>
        </w:trPr>
        <w:tc>
          <w:tcPr>
            <w:tcW w:w="9487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 d.  Culture corne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Match the English words and word combinations with the Russian one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heart of Lond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у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pping stree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ки/н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o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з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vem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мво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не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and/footpri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д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онд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ymbol of money and pow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rr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Read in the Student’s book about the famous streets and answer the question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Oxford Street famous for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Oxford Street is in one of the cities in the USA, isn’t it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Wall Street a symbol of? Why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can you find handprints and footprints of famous actors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lots of famous film museums in Wall Street, aren’t there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streets would you like to visit and wh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in Use and Extensive Reading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 Read the utterances of a dialogue between Katherine and Garry. Put them in the correct order and act the dialogue ou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There’s no light in my flat, though sockets work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.: What’s up, Katherin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Good morning. Can I speak to Garry Batt, pleas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: Ok. Don’t worry, I’ll send an electrician over and he’ll have a loo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Garry, hi. This is Katherine Smit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Thank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: Hallo, Garry is speak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2. a. Read the words and put them in the correct column. List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eck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color w:val="FF0000"/>
          <w:sz w:val="28"/>
          <w:szCs w:val="28"/>
        </w:rPr>
        <w:t>необходимо озвучить слова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348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food       nook      two      noon      foot      cool      look       cook      took       loop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[u: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[u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b. Practise reading the sentences. When can you use them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’ll do the rooms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Review the rules of the future tense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knew it’s true, didn’t you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looks good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help the woman, if you could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Give Russian equivalents to the word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ationship – 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To measure the distance – 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Straight – 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At the bottom of the paper – 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Scale – 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Measurements – 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. Module 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a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Her address is: 18, Oxbridge Rd., Plymt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he isn’t. He’s a university stud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y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>Sara should come on Sunday, 4th September at 5:45 p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– the fir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 – the thir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x – the sixt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ve – the fift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e – the nint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elve – the twelft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enty – the twentiet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rty-three – the thirty-third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Born</w:t>
      </w:r>
      <w:r>
        <w:rPr>
          <w:sz w:val="28"/>
          <w:szCs w:val="28"/>
          <w:lang w:val="en-US"/>
        </w:rPr>
        <w:t xml:space="preserve"> on Mon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Christened</w:t>
      </w:r>
      <w:r>
        <w:rPr>
          <w:sz w:val="28"/>
          <w:szCs w:val="28"/>
          <w:lang w:val="en-US"/>
        </w:rPr>
        <w:t xml:space="preserve"> on Tues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Married</w:t>
      </w:r>
      <w:r>
        <w:rPr>
          <w:sz w:val="28"/>
          <w:szCs w:val="28"/>
          <w:lang w:val="en-US"/>
        </w:rPr>
        <w:t xml:space="preserve"> on Wednes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Took ill</w:t>
      </w:r>
      <w:r>
        <w:rPr>
          <w:sz w:val="28"/>
          <w:szCs w:val="28"/>
          <w:lang w:val="en-US"/>
        </w:rPr>
        <w:t xml:space="preserve"> on Thurs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Worse</w:t>
      </w:r>
      <w:r>
        <w:rPr>
          <w:sz w:val="28"/>
          <w:szCs w:val="28"/>
          <w:lang w:val="en-US"/>
        </w:rPr>
        <w:t xml:space="preserve"> on Fri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Died</w:t>
      </w:r>
      <w:r>
        <w:rPr>
          <w:sz w:val="28"/>
          <w:szCs w:val="28"/>
          <w:lang w:val="en-US"/>
        </w:rPr>
        <w:t xml:space="preserve"> on Saturday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Buried</w:t>
      </w:r>
      <w:r>
        <w:rPr>
          <w:sz w:val="28"/>
          <w:szCs w:val="28"/>
          <w:lang w:val="en-US"/>
        </w:rPr>
        <w:t xml:space="preserve"> on Sund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the end of Solomon Grund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o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Goodbye! See you </w:t>
      </w:r>
      <w:r>
        <w:rPr>
          <w:b/>
          <w:i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Saturda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I usually get up </w:t>
      </w:r>
      <w:r>
        <w:rPr>
          <w:b/>
          <w:i/>
          <w:sz w:val="28"/>
          <w:szCs w:val="28"/>
          <w:lang w:val="en-US"/>
        </w:rPr>
        <w:t>at</w:t>
      </w:r>
      <w:r>
        <w:rPr>
          <w:sz w:val="28"/>
          <w:szCs w:val="28"/>
          <w:lang w:val="en-US"/>
        </w:rPr>
        <w:t xml:space="preserve"> 8 o’clock in the morn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What are you doing </w:t>
      </w:r>
      <w:r>
        <w:rPr>
          <w:b/>
          <w:i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Thursday eveni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My granny’s birthday is </w:t>
      </w:r>
      <w:r>
        <w:rPr>
          <w:b/>
          <w:i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Febru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I like to look at the Moon </w:t>
      </w:r>
      <w:r>
        <w:rPr>
          <w:b/>
          <w:i/>
          <w:sz w:val="28"/>
          <w:szCs w:val="28"/>
          <w:lang w:val="en-US"/>
        </w:rPr>
        <w:t>at</w:t>
      </w:r>
      <w:r>
        <w:rPr>
          <w:sz w:val="28"/>
          <w:szCs w:val="28"/>
          <w:lang w:val="en-US"/>
        </w:rPr>
        <w:t xml:space="preserve"> nig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We often go to the beach </w:t>
      </w:r>
      <w:r>
        <w:rPr>
          <w:b/>
          <w:i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summ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lang w:val="en-US"/>
        </w:rPr>
        <w:t xml:space="preserve">Let’s meet </w:t>
      </w:r>
      <w:r>
        <w:rPr>
          <w:b/>
          <w:i/>
          <w:sz w:val="28"/>
          <w:szCs w:val="28"/>
          <w:lang w:val="en-US"/>
        </w:rPr>
        <w:t>at</w:t>
      </w:r>
      <w:r>
        <w:rPr>
          <w:sz w:val="28"/>
          <w:szCs w:val="28"/>
          <w:lang w:val="en-US"/>
        </w:rPr>
        <w:t xml:space="preserve"> 6:30 tomorrow evening. 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b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. Look at the picture of the room in SB, p.18. Read the sentences and tick (√) if they are right and cross (X) if they are false. Correct the sentence if it is wro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coffee table next to the sofa. 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four paintings on the wall. 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ushions are on the armchair. 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cat on the sofa. 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lamp behind the coffee table. 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newspaper under the table. 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vase on the table. √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potato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vegetabl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otball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game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The Volga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river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A piano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musical instrument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 apple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fruit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A daffodil is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flower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3. Answer the questions to the dialogue in SB, p. 19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there is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he does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she doesn’t. She wants the sofa in front of the window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ant to place the armchair next to the fireplac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he doesn’t. He says the arm chair is really heavy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ween the fireplace and the door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feels worried about the clock because it’s very expensiv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didn’t put the carpet on the floor first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place the table between the sofa and the armchai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2 c. 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ermark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mist’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sagent’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brar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y shop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 shop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 offi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engrocer’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tauran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s shop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ve in a beautiful neighbourhoo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lots of cafes and shops around her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a post office to the right of the chemist’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posite the chemist’s, there’s a ban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hind the chemist’s there’s a newsagent’s and opposite it there’s a bus stop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 d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heart of Lond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Лонд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pping stree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ая улиц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o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vem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and/footpri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печаток руки/н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 symbol of money and pow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вол денег и в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rr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Read in the Student’s book about the famous streets and answer the question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xford Street is famous for a big number of shops there. It’s a shopping stree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it isn’t. It is in London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l Street is a symbol of money and power because there are lots of bank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Hollywood boulevard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there aren’t. They are in Hollywood boulevar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in Use and Extensive Reading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Good morning. Can I speak to Garry Batt, pleas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: Hallo, Garry is speak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Garry, hi. This is Katherine Smit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: What’s up, Katherin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There’s no light in my flat, though sockets wor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: Ok. Don’t worry, I’ll send an electrician over and he’ll have a loo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: Thank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. a.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[u: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[u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food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foot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two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took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noon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nook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cool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cook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loo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look     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lationship – </w:t>
      </w:r>
      <w:r>
        <w:rPr>
          <w:sz w:val="28"/>
          <w:szCs w:val="28"/>
        </w:rPr>
        <w:t>отноше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measure the distance – </w:t>
      </w:r>
      <w:r>
        <w:rPr>
          <w:sz w:val="28"/>
          <w:szCs w:val="28"/>
        </w:rPr>
        <w:t>измер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тоя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raight – </w:t>
      </w:r>
      <w:r>
        <w:rPr>
          <w:sz w:val="28"/>
          <w:szCs w:val="28"/>
        </w:rPr>
        <w:t>прямо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the bottom of the paper – </w:t>
      </w:r>
      <w:r>
        <w:rPr>
          <w:sz w:val="28"/>
          <w:szCs w:val="28"/>
        </w:rPr>
        <w:t>вни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иц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ale – </w:t>
      </w:r>
      <w:r>
        <w:rPr>
          <w:sz w:val="28"/>
          <w:szCs w:val="28"/>
        </w:rPr>
        <w:t>масштаб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asurements – </w:t>
      </w:r>
      <w:r>
        <w:rPr>
          <w:sz w:val="28"/>
          <w:szCs w:val="28"/>
        </w:rPr>
        <w:t>измер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ostranny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yazyk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ngliisk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yazy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/2019/09/29/</w:t>
        </w:r>
        <w:r>
          <w:rPr>
            <w:rStyle w:val="InternetLink"/>
            <w:sz w:val="28"/>
            <w:szCs w:val="28"/>
            <w:lang w:val="en-US"/>
          </w:rPr>
          <w:t>dopolnitelny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prazhne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mk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sportal.ru/shkola/inostrannye-yazyki/angliiskiy-yazyk/library/2019/09/29/dopolnitelnye-uprazhneniya-k-um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3:47:00Z</dcterms:created>
  <dc:creator>Admin</dc:creator>
  <dc:description/>
  <cp:keywords/>
  <dc:language>en-US</dc:language>
  <cp:lastModifiedBy>natalya.s.chugunova@gmail.com</cp:lastModifiedBy>
  <dcterms:modified xsi:type="dcterms:W3CDTF">2024-01-18T23:47:00Z</dcterms:modified>
  <cp:revision>3</cp:revision>
  <dc:subject/>
  <dc:title>Module 2</dc:title>
</cp:coreProperties>
</file>