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ule 3. Getting around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A. Road safety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1. Match the word and the word definition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king zone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erson who is on foot, not by car/ bike, et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destrian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 stripes on the road. People can cross the road on i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bra crossing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gn on the roa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ffic warden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rea which people use for walk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vement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name of a job. This person watches the traffic and makes it saf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ffic sign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lace where you can park a car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2. Say why you must/mustn’t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ar a seat belt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both ways when you cross the road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k on the pavement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lk to the driver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 onto the road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n out of the window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Correct the sentences to make them tru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wear a seat belt when you are in the car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 onto the road to cross it quickly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lk to the driver, when in the bus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walk on the pavement! Walk on the road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look both ways before crossing!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 Read the text in SB, p. 27 and find the following words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паркованные машины – 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У обочины – 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Убедись – 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оверь тормоза – 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ток транспорта – 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щитный шлем – 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Не толкай других – 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ручень – 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ладше 12 лет – 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еркало заднего вида – 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5. Use </w:t>
      </w:r>
      <w:r>
        <w:rPr>
          <w:b/>
          <w:i/>
          <w:sz w:val="28"/>
          <w:szCs w:val="28"/>
          <w:lang w:val="en-US"/>
        </w:rPr>
        <w:t>by</w:t>
      </w:r>
      <w:r>
        <w:rPr>
          <w:b/>
          <w:sz w:val="28"/>
          <w:szCs w:val="28"/>
          <w:lang w:val="en-US"/>
        </w:rPr>
        <w:t>/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sz w:val="28"/>
          <w:szCs w:val="28"/>
          <w:lang w:val="en-US"/>
        </w:rPr>
        <w:t>/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sz w:val="28"/>
          <w:szCs w:val="28"/>
          <w:lang w:val="en-US"/>
        </w:rPr>
        <w:t xml:space="preserve"> to complete the sentences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travelling ___ train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goes to work ___ foo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long does it take from Moscow to Sochi ___ plane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on’t use my car very often. I prefer to go ___ bike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ere very few people ___ the bu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6. Make the list of do’s and don’ts to tell how to behave in the canteen/at the lesson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o’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on’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B. On the mov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Put the means of transport into the correct column.</w:t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624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bus                car              plane            helicopter             boat          bike   ship      scooter      yacht      motor boat     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fly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ai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riv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Ask your deskmate: Can you…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Use the verbs in the table. Compare your answers. What can both of you do? What can/cannot your deskmate do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 the piano             read books in English                 drive a car                   rollerblade               wash the dishes               dive               run 10 kilometers              ride a horse                ski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Look at the sign and make as many sentences as possible to say what you can/cannot do according to the sign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261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234690" cy="4794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479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4. Look at ex. 4, SB, p. 28. You are at point X. Ask in turns for the route and give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irection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s sho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 sho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sho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spita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y shop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Write English equivalents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м необходимо быть внимательной на дороге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адо идти прямо или повернуть направо на Ленинском проспекте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 на знак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новись у светофор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аркуйся перед больниц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 xml:space="preserve">a) Read the words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re, bar, car, char, far, star, arm, bard, card, charge, farm, starve, art, can’t, chart, farce, star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, bag, ham, can, pan, lab, that, back, hat, pant, lap, marry, parrot, wagon, happy, fancy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b) Read the limerick. What happened to a lady from Guam [</w:t>
      </w:r>
      <w:r>
        <w:rPr>
          <w:rFonts w:cs="PhoneticNewton;Gabriola" w:ascii="PhoneticNewton;Gabriola" w:hAnsi="PhoneticNewton;Gabriola"/>
          <w:b/>
          <w:sz w:val="28"/>
          <w:szCs w:val="28"/>
          <w:lang w:val="en-US"/>
        </w:rPr>
        <w:t>gwÁm</w:t>
      </w:r>
      <w:r>
        <w:rPr>
          <w:b/>
          <w:sz w:val="28"/>
          <w:szCs w:val="28"/>
          <w:lang w:val="en-US"/>
        </w:rPr>
        <w:t>]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There once was a lady from Guam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Who said, “Now the ocean’s so calm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I will swim for a lark.”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he encountered a shark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Let us now sing the 90th Psalm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 C. Hot Wheel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Read the text about M. Schumacher and the factfile about Kimi Raikkonen and mark the sentences T (true) or F (false). If the sentence is false – give the correct variant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hael Schumacher is a very famous interior designer. 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hael comes from Germany. 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an play tennis and volleyball very well. 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hael is devoted to Ferrari. 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mi Raikkonen is a famous Finnish racing car driver. 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hobby is skiing and grass hockey. 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Work in three groups. All of you prepare a factfile about famous people. Use factfiles in SB, p.30 as a model or make any necessary addition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oup 1 – about a famous Russian writer/ poet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oup 2 – about a famous Russian sportsperson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oup 3 – about a famous Russian musician/ band/ singer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Make a short presentation of your factfiles (use pictures, recite poems, let listen a piece of music/song, etc.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lture Corne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Getting around in London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ead the text in SB, p.31 and answer the question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 Underground in London popular? Why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stations does it have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an help you find your way in the Tube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y do tourists of London like double-decker buses?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black cab drivers have to take a test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Project. Compare Underground systems in London, Moscow, St. Petersburg and New York. Use the following links: </w:t>
      </w:r>
    </w:p>
    <w:p>
      <w:pPr>
        <w:pStyle w:val="Normal"/>
        <w:spacing w:lineRule="auto" w:line="360"/>
        <w:jc w:val="both"/>
        <w:rPr>
          <w:rStyle w:val="A"/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mos</w:t>
        </w:r>
        <w:r>
          <w:rPr>
            <w:rStyle w:val="InternetLink"/>
            <w:bCs/>
            <w:sz w:val="28"/>
            <w:szCs w:val="28"/>
            <w:lang w:val="en-US"/>
          </w:rPr>
          <w:t>metro</w:t>
        </w:r>
        <w:r>
          <w:rPr>
            <w:rStyle w:val="InternetLink"/>
            <w:sz w:val="28"/>
            <w:szCs w:val="28"/>
            <w:lang w:val="en-US"/>
          </w:rPr>
          <w:t>.ru</w:t>
        </w:r>
      </w:hyperlink>
    </w:p>
    <w:p>
      <w:pPr>
        <w:pStyle w:val="Normal"/>
        <w:spacing w:lineRule="auto" w:line="360"/>
        <w:jc w:val="both"/>
        <w:rPr>
          <w:rStyle w:val="A"/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tfl.gov.uk/</w:t>
        </w:r>
        <w:r>
          <w:rPr>
            <w:rStyle w:val="InternetLink"/>
            <w:bCs/>
            <w:sz w:val="28"/>
            <w:szCs w:val="28"/>
            <w:lang w:val="en-US"/>
          </w:rPr>
          <w:t>tube</w:t>
        </w:r>
      </w:hyperlink>
    </w:p>
    <w:p>
      <w:pPr>
        <w:pStyle w:val="Normal"/>
        <w:spacing w:lineRule="auto" w:line="360"/>
        <w:jc w:val="both"/>
        <w:rPr>
          <w:rStyle w:val="A"/>
          <w:bCs/>
          <w:sz w:val="28"/>
          <w:szCs w:val="28"/>
          <w:lang w:val="en-US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://www.nycsubway.org/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://www.saint-petersburg.com/transport/metro/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metro.mainmaps.com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mta.info/nyct/maps/submap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l in the tabl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it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umber of station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n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terior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d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co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. Petersbur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Yor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eak about the result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in Us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Match English and Russian sentence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, how can I get to …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алеко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e the first turning on your lef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перейдите через эту дорогу и идите прям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new to this area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ите, а как пройти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st cross this road and go straight ahead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десь вперв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, could you tell me the way to…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м повороте поверните на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far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те, Вы могли бы подсказать дорогу в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Work in pairs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Student A is Sue (SB ex. 1, p. 32). You need to get t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fé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B is Tony. You need to get 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wn Hall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ermarke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fé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Use the map and the phrases to ask for and give direction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tensive Reading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Read the text and find the following words and word combinations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Цвет опасности – 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ешеход – 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Королевская семья – 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имвол защиты – 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Люди дарят друг другу красные розы –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Read the meanings of some colors. What color do you like? Find what it mean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  <w:r>
        <w:rPr>
          <w:b/>
          <w:sz w:val="28"/>
          <w:szCs w:val="28"/>
          <w:u w:val="single"/>
          <w:lang w:val="en-US"/>
        </w:rPr>
        <w:t>Red</w:t>
      </w:r>
      <w:r>
        <w:rPr>
          <w:sz w:val="28"/>
          <w:szCs w:val="28"/>
          <w:lang w:val="en-US"/>
        </w:rPr>
        <w:t xml:space="preserve"> </w:t>
        <w:br/>
        <w:t xml:space="preserve">Excitement, energy, passion, desire, speed, strength, power, heat, love, aggression, danger, fire, blood, war, violence, aggression, all things intense and passionate. </w:t>
        <w:br/>
        <w:br/>
      </w:r>
      <w:r>
        <w:rPr>
          <w:b/>
          <w:sz w:val="28"/>
          <w:szCs w:val="28"/>
          <w:u w:val="single"/>
          <w:lang w:val="en-US"/>
        </w:rPr>
        <w:t>Yellow</w:t>
      </w:r>
      <w:r>
        <w:rPr>
          <w:sz w:val="28"/>
          <w:szCs w:val="28"/>
          <w:lang w:val="en-US"/>
        </w:rPr>
        <w:t xml:space="preserve"> </w:t>
        <w:br/>
        <w:t xml:space="preserve">Joy, happiness, optimism, idealism, imagination, hope, sunshine, summer, gold, philosophy, dishonesty, betrayal, jealousy, illness. </w:t>
        <w:br/>
        <w:br/>
      </w:r>
      <w:r>
        <w:rPr>
          <w:b/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</w:t>
        <w:br/>
        <w:t xml:space="preserve">Peace, calm, stability, harmony, unity, trust, truth, confidence, conservatism, security, cleanliness, order, loyalty, sky, water, cold, technology, depression. </w:t>
        <w:br/>
        <w:br/>
      </w:r>
      <w:r>
        <w:rPr>
          <w:b/>
          <w:sz w:val="28"/>
          <w:szCs w:val="28"/>
          <w:u w:val="single"/>
          <w:lang w:val="en-US"/>
        </w:rPr>
        <w:t>Orange</w:t>
      </w:r>
      <w:r>
        <w:rPr>
          <w:sz w:val="28"/>
          <w:szCs w:val="28"/>
          <w:lang w:val="en-US"/>
        </w:rPr>
        <w:t xml:space="preserve"> </w:t>
        <w:br/>
        <w:t xml:space="preserve">Energy, balance, warmth, enthusiasm, demanding of attention. </w:t>
        <w:br/>
        <w:br/>
      </w:r>
      <w:r>
        <w:rPr>
          <w:b/>
          <w:sz w:val="28"/>
          <w:szCs w:val="28"/>
          <w:u w:val="single"/>
          <w:lang w:val="en-US"/>
        </w:rPr>
        <w:t>Green</w:t>
      </w:r>
      <w:r>
        <w:rPr>
          <w:sz w:val="28"/>
          <w:szCs w:val="28"/>
          <w:lang w:val="en-US"/>
        </w:rPr>
        <w:t xml:space="preserve"> </w:t>
        <w:br/>
        <w:t xml:space="preserve">Nature, environment, healthy, good luck, youth, spring, generosity, jealousy,. </w:t>
        <w:br/>
        <w:br/>
      </w:r>
      <w:r>
        <w:rPr>
          <w:b/>
          <w:sz w:val="28"/>
          <w:szCs w:val="28"/>
          <w:u w:val="single"/>
          <w:lang w:val="en-US"/>
        </w:rPr>
        <w:t>Purple</w:t>
      </w:r>
      <w:r>
        <w:rPr>
          <w:sz w:val="28"/>
          <w:szCs w:val="28"/>
          <w:lang w:val="en-US"/>
        </w:rPr>
        <w:t xml:space="preserve"> </w:t>
        <w:br/>
        <w:t xml:space="preserve">Royalty, nobility, spirituality, ceremony, mysterious, wisdom, cruelty, mourning. </w:t>
        <w:br/>
        <w:br/>
      </w:r>
      <w:r>
        <w:rPr>
          <w:b/>
          <w:sz w:val="28"/>
          <w:szCs w:val="28"/>
          <w:u w:val="single"/>
          <w:lang w:val="en-US"/>
        </w:rPr>
        <w:t>Gray</w:t>
      </w:r>
      <w:r>
        <w:rPr>
          <w:sz w:val="28"/>
          <w:szCs w:val="28"/>
          <w:lang w:val="en-US"/>
        </w:rPr>
        <w:t xml:space="preserve"> </w:t>
        <w:br/>
        <w:t xml:space="preserve">Security, reliability, intelligence, modesty, dignity, maturity, solid, conservative, practical, old age, sadness, boring. </w:t>
        <w:br/>
        <w:br/>
      </w:r>
      <w:r>
        <w:rPr>
          <w:b/>
          <w:sz w:val="28"/>
          <w:szCs w:val="28"/>
          <w:u w:val="single"/>
          <w:lang w:val="en-US"/>
        </w:rPr>
        <w:t>Brown</w:t>
      </w:r>
      <w:r>
        <w:rPr>
          <w:sz w:val="28"/>
          <w:szCs w:val="28"/>
          <w:lang w:val="en-US"/>
        </w:rPr>
        <w:t xml:space="preserve"> </w:t>
        <w:br/>
        <w:t xml:space="preserve">Earth, home, outdoors, reliability, comfort, stability, simplicity and comfort. </w:t>
        <w:br/>
        <w:br/>
      </w:r>
      <w:r>
        <w:rPr>
          <w:b/>
          <w:sz w:val="28"/>
          <w:szCs w:val="28"/>
          <w:u w:val="single"/>
          <w:lang w:val="en-US"/>
        </w:rPr>
        <w:t>White</w:t>
      </w:r>
      <w:r>
        <w:rPr>
          <w:sz w:val="28"/>
          <w:szCs w:val="28"/>
          <w:lang w:val="en-US"/>
        </w:rPr>
        <w:t xml:space="preserve"> </w:t>
        <w:br/>
        <w:t xml:space="preserve">Purity, simplicity, cleanliness, peace, birth, winter, snow, good, marriage (Western cultures), death (Eastern cultures). </w:t>
        <w:br/>
        <w:br/>
      </w:r>
      <w:r>
        <w:rPr>
          <w:b/>
          <w:sz w:val="28"/>
          <w:szCs w:val="28"/>
          <w:u w:val="single"/>
          <w:lang w:val="en-US"/>
        </w:rPr>
        <w:t>Black</w:t>
      </w:r>
      <w:r>
        <w:rPr>
          <w:sz w:val="28"/>
          <w:szCs w:val="28"/>
          <w:lang w:val="en-US"/>
        </w:rPr>
        <w:t xml:space="preserve"> </w:t>
        <w:br/>
        <w:t xml:space="preserve">Power, formality, elegance, wealth, mystery, fear, evil, mourning, death (Western cultures). </w:t>
        <w:b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here are various cultures who understand the need of colors in their own special manner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se the link below to find the meanings of colors in different cultures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buzzle.com/editorials/1-13-2005-64166.asp</w:t>
        </w:r>
      </w:hyperlink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While reading think what is new to you, what you already know, and what sounds strange.</w:t>
        <w:br/>
        <w:t>Share your opinions with your classmates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A. Road safety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king z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place where you can park a car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destri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person who is on foot, not by car/ bike, etc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bra crossin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ite stripes on the road. People can cross the road on it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ffic ward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name of a job. This person watches the traffic and makes it safe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vem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rea which people use for walking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ffic sig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gn on the road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ar a seat belt when you are in the car!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n-US"/>
        </w:rPr>
        <w:t>Don’t run onto the road to cross it quickly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talk to the driver, when in the bus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k on the pavement! Don’t walk on the road!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both ways before crossing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Припаркованные машины – </w:t>
      </w:r>
      <w:r>
        <w:rPr>
          <w:sz w:val="28"/>
          <w:szCs w:val="28"/>
          <w:lang w:val="en-US"/>
        </w:rPr>
        <w:t>parked ca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У обочины – </w:t>
      </w:r>
      <w:r>
        <w:rPr>
          <w:sz w:val="28"/>
          <w:szCs w:val="28"/>
          <w:lang w:val="en-US"/>
        </w:rPr>
        <w:t>near the kerb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Убедись – </w:t>
      </w:r>
      <w:r>
        <w:rPr>
          <w:sz w:val="28"/>
          <w:szCs w:val="28"/>
          <w:lang w:val="en-US"/>
        </w:rPr>
        <w:t>make sure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Проверь тормоза – </w:t>
      </w:r>
      <w:r>
        <w:rPr>
          <w:sz w:val="28"/>
          <w:szCs w:val="28"/>
          <w:lang w:val="en-US"/>
        </w:rPr>
        <w:t>check the brakes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ток транспорта – </w:t>
      </w:r>
      <w:r>
        <w:rPr>
          <w:sz w:val="28"/>
          <w:szCs w:val="28"/>
          <w:lang w:val="en-US"/>
        </w:rPr>
        <w:t>flow of traffic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щитный шлем – </w:t>
      </w:r>
      <w:r>
        <w:rPr>
          <w:sz w:val="28"/>
          <w:szCs w:val="28"/>
          <w:lang w:val="en-US"/>
        </w:rPr>
        <w:t>helmet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толкай других –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thers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ручень – </w:t>
      </w:r>
      <w:r>
        <w:rPr>
          <w:sz w:val="28"/>
          <w:szCs w:val="28"/>
          <w:lang w:val="en-US"/>
        </w:rPr>
        <w:t>handgrip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ладше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/>
        </w:rPr>
        <w:t xml:space="preserve"> – under twelve years old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ркало заднего вида – </w:t>
      </w:r>
      <w:r>
        <w:rPr>
          <w:sz w:val="28"/>
          <w:szCs w:val="28"/>
          <w:lang w:val="en-US"/>
        </w:rPr>
        <w:t>r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r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Do you like travelling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train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She goes to work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foo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How long does it take from Moscow to Sochi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plane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I don’t use my car very often. I prefer to go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bik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There were very few people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the bu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B. On the mov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fly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ai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riv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lane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oat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us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ike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licopter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hip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r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yacht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cooter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otor boat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3.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swim when flags are displayed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swim when the flags aren’t displayed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swim between red and yellow flags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surf between the red and yellow flags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drive a car on the beach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ride a horse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ride a bike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make a fire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not put up a tent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surf when you see a special sign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the flag is yellow you can swim with caution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have to be careful on the road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ould I go straight or you want me to turn into Leninskiy Prospect?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Look at the sign!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 at the traffic lights!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k in front of the hospital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 C. Hot Wheel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lture Corne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it is. Over 3 mln people use it every da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5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ube ma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can have a nice view of the city from the upper deck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have to know all of the 25000 streets within 10 km in the city centre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in Us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, how can I get to …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ите, а как пройти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e the first turning on your lef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м повороте поверните на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new to this area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десь вперв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st cross this road and go straight ahead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перейдите через эту дорогу и идите прям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, could you tell me the way to…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те, Вы могли бы подсказать дорогу в…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far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алеко?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tensive Reading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асности</w:t>
      </w:r>
      <w:r>
        <w:rPr>
          <w:sz w:val="28"/>
          <w:szCs w:val="28"/>
          <w:lang w:val="en-US"/>
        </w:rPr>
        <w:t xml:space="preserve"> – the color of dange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шеход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destri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ролевская семья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t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ы</w:t>
      </w:r>
      <w:r>
        <w:rPr>
          <w:sz w:val="28"/>
          <w:szCs w:val="28"/>
          <w:lang w:val="en-US"/>
        </w:rPr>
        <w:t xml:space="preserve"> – a symbol of protecti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р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ы</w:t>
      </w:r>
      <w:r>
        <w:rPr>
          <w:sz w:val="28"/>
          <w:szCs w:val="28"/>
          <w:lang w:val="en-US"/>
        </w:rPr>
        <w:t xml:space="preserve"> – people give each other red roses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ind w:left="720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ostranny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yazyk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ngliisk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yazy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/2019/09/29/</w:t>
        </w:r>
        <w:r>
          <w:rPr>
            <w:rStyle w:val="InternetLink"/>
            <w:sz w:val="28"/>
            <w:szCs w:val="28"/>
            <w:lang w:val="en-US"/>
          </w:rPr>
          <w:t>dopolnitelny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prazhne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mk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oneticNewton">
    <w:altName w:val="Gabriola"/>
    <w:charset w:val="cc"/>
    <w:family w:val="decorative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metro.ru/" TargetMode="External"/><Relationship Id="rId4" Type="http://schemas.openxmlformats.org/officeDocument/2006/relationships/hyperlink" Target="http://www.tfl.gov.uk/tube" TargetMode="External"/><Relationship Id="rId5" Type="http://schemas.openxmlformats.org/officeDocument/2006/relationships/hyperlink" Target="http://www.nycsubway.org/" TargetMode="External"/><Relationship Id="rId6" Type="http://schemas.openxmlformats.org/officeDocument/2006/relationships/hyperlink" Target="http://www.saint-petersburg.com/transport/metro/" TargetMode="External"/><Relationship Id="rId7" Type="http://schemas.openxmlformats.org/officeDocument/2006/relationships/hyperlink" Target="http://www.metro.mainmaps.com/" TargetMode="External"/><Relationship Id="rId8" Type="http://schemas.openxmlformats.org/officeDocument/2006/relationships/hyperlink" Target="http://www.mta.info/nyct/maps/submap.htm" TargetMode="External"/><Relationship Id="rId9" Type="http://schemas.openxmlformats.org/officeDocument/2006/relationships/hyperlink" Target="http://www.buzzle.com/editorials/1-13-2005-64166.asp" TargetMode="External"/><Relationship Id="rId10" Type="http://schemas.openxmlformats.org/officeDocument/2006/relationships/hyperlink" Target="https://nsportal.ru/shkola/inostrannye-yazyki/angliiskiy-yazyk/library/2019/09/29/dopolnitelnye-uprazhneniya-k-um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3:51:00Z</dcterms:created>
  <dc:creator>Admin</dc:creator>
  <dc:description/>
  <cp:keywords/>
  <dc:language>en-US</dc:language>
  <cp:lastModifiedBy>natalya.s.chugunova@gmail.com</cp:lastModifiedBy>
  <dcterms:modified xsi:type="dcterms:W3CDTF">2024-01-18T23:51:00Z</dcterms:modified>
  <cp:revision>2</cp:revision>
  <dc:subject/>
  <dc:title>Module 3</dc:title>
</cp:coreProperties>
</file>